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7800</wp:posOffset>
                </wp:positionH>
                <wp:positionV relativeFrom="page">
                  <wp:posOffset>203200</wp:posOffset>
                </wp:positionV>
                <wp:extent cx="63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0,0,0,0,0e" fillcolor="white" stroked="t" o:allowincell="f" style="position:absolute;margin-left:14pt;margin-top:16pt;width:0pt;height:0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388610</wp:posOffset>
                </wp:positionH>
                <wp:positionV relativeFrom="page">
                  <wp:posOffset>1975485</wp:posOffset>
                </wp:positionV>
                <wp:extent cx="2307590" cy="3911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760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4" h="617">
                              <a:moveTo>
                                <a:pt x="0" y="0"/>
                              </a:moveTo>
                              <a:cubicBezTo>
                                <a:pt x="3634" y="0"/>
                                <a:pt x="0" y="0"/>
                                <a:pt x="3634" y="0"/>
                              </a:cubicBezTo>
                              <a:cubicBezTo>
                                <a:pt x="3634" y="617"/>
                                <a:pt x="3634" y="0"/>
                                <a:pt x="3634" y="617"/>
                              </a:cubicBezTo>
                              <a:cubicBezTo>
                                <a:pt x="0" y="617"/>
                                <a:pt x="3634" y="617"/>
                                <a:pt x="0" y="617"/>
                              </a:cubicBezTo>
                              <a:cubicBezTo>
                                <a:pt x="0" y="0"/>
                                <a:pt x="0" y="617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4,617" path="m0,0c3634,0,0,0,3634,0c3634,617,3634,0,3634,617c0,617,3634,617,0,617c0,0,0,617,0,0c0,0,0,0,0,0e" fillcolor="white" stroked="t" o:allowincell="f" style="position:absolute;margin-left:424.3pt;margin-top:155.55pt;width:181.65pt;height:30.7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200650</wp:posOffset>
                </wp:positionH>
                <wp:positionV relativeFrom="page">
                  <wp:posOffset>7966075</wp:posOffset>
                </wp:positionV>
                <wp:extent cx="2445385" cy="1835150"/>
                <wp:effectExtent l="571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5480" cy="183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51" h="2890">
                              <a:moveTo>
                                <a:pt x="0" y="0"/>
                              </a:moveTo>
                              <a:cubicBezTo>
                                <a:pt x="3851" y="0"/>
                                <a:pt x="0" y="0"/>
                                <a:pt x="3851" y="0"/>
                              </a:cubicBezTo>
                              <a:cubicBezTo>
                                <a:pt x="3851" y="2890"/>
                                <a:pt x="3851" y="0"/>
                                <a:pt x="3851" y="2890"/>
                              </a:cubicBezTo>
                              <a:cubicBezTo>
                                <a:pt x="0" y="2890"/>
                                <a:pt x="3851" y="2890"/>
                                <a:pt x="0" y="2890"/>
                              </a:cubicBezTo>
                              <a:cubicBezTo>
                                <a:pt x="0" y="0"/>
                                <a:pt x="0" y="2890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51,2890" path="m0,0c3851,0,0,0,3851,0c3851,2890,3851,0,3851,2890c0,2890,3851,2890,0,2890c0,0,0,2890,0,0c0,0,0,0,0,0e" fillcolor="white" stroked="t" o:allowincell="f" style="position:absolute;margin-left:409.5pt;margin-top:627.25pt;width:192.5pt;height:144.4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78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302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26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778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540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20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50</wp:posOffset>
                </wp:positionH>
                <wp:positionV relativeFrom="paragraph">
                  <wp:posOffset>-141605</wp:posOffset>
                </wp:positionV>
                <wp:extent cx="6517005" cy="643890"/>
                <wp:effectExtent l="5080" t="5715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7080" cy="644040"/>
                          <a:chOff x="0" y="0"/>
                          <a:chExt cx="6517080" cy="64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152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933">
                                <a:moveTo>
                                  <a:pt x="0" y="16"/>
                                </a:moveTo>
                                <a:cubicBezTo>
                                  <a:pt x="174" y="0"/>
                                  <a:pt x="0" y="16"/>
                                  <a:pt x="174" y="0"/>
                                </a:cubicBezTo>
                                <a:cubicBezTo>
                                  <a:pt x="358" y="30"/>
                                  <a:pt x="174" y="0"/>
                                  <a:pt x="358" y="30"/>
                                </a:cubicBezTo>
                                <a:cubicBezTo>
                                  <a:pt x="574" y="17"/>
                                  <a:pt x="358" y="30"/>
                                  <a:pt x="574" y="17"/>
                                </a:cubicBezTo>
                                <a:cubicBezTo>
                                  <a:pt x="928" y="44"/>
                                  <a:pt x="574" y="17"/>
                                  <a:pt x="928" y="44"/>
                                </a:cubicBezTo>
                                <a:cubicBezTo>
                                  <a:pt x="1096" y="17"/>
                                  <a:pt x="928" y="44"/>
                                  <a:pt x="1096" y="17"/>
                                </a:cubicBezTo>
                                <a:cubicBezTo>
                                  <a:pt x="1274" y="42"/>
                                  <a:pt x="1096" y="17"/>
                                  <a:pt x="1274" y="42"/>
                                </a:cubicBezTo>
                                <a:cubicBezTo>
                                  <a:pt x="1294" y="264"/>
                                  <a:pt x="1274" y="42"/>
                                  <a:pt x="1294" y="264"/>
                                </a:cubicBezTo>
                                <a:cubicBezTo>
                                  <a:pt x="1274" y="409"/>
                                  <a:pt x="1294" y="264"/>
                                  <a:pt x="1274" y="409"/>
                                </a:cubicBezTo>
                                <a:cubicBezTo>
                                  <a:pt x="1240" y="557"/>
                                  <a:pt x="1274" y="409"/>
                                  <a:pt x="1240" y="557"/>
                                </a:cubicBezTo>
                                <a:cubicBezTo>
                                  <a:pt x="1255" y="666"/>
                                  <a:pt x="1240" y="557"/>
                                  <a:pt x="1255" y="666"/>
                                </a:cubicBezTo>
                                <a:cubicBezTo>
                                  <a:pt x="1294" y="813"/>
                                  <a:pt x="1255" y="666"/>
                                  <a:pt x="1294" y="813"/>
                                </a:cubicBezTo>
                                <a:cubicBezTo>
                                  <a:pt x="1292" y="922"/>
                                  <a:pt x="1294" y="813"/>
                                  <a:pt x="1292" y="922"/>
                                </a:cubicBezTo>
                                <a:cubicBezTo>
                                  <a:pt x="1066" y="896"/>
                                  <a:pt x="1292" y="922"/>
                                  <a:pt x="1066" y="896"/>
                                </a:cubicBezTo>
                                <a:cubicBezTo>
                                  <a:pt x="881" y="909"/>
                                  <a:pt x="1066" y="896"/>
                                  <a:pt x="881" y="909"/>
                                </a:cubicBezTo>
                                <a:cubicBezTo>
                                  <a:pt x="697" y="882"/>
                                  <a:pt x="881" y="909"/>
                                  <a:pt x="697" y="882"/>
                                </a:cubicBezTo>
                                <a:cubicBezTo>
                                  <a:pt x="497" y="909"/>
                                  <a:pt x="697" y="882"/>
                                  <a:pt x="497" y="909"/>
                                </a:cubicBezTo>
                                <a:cubicBezTo>
                                  <a:pt x="328" y="896"/>
                                  <a:pt x="497" y="909"/>
                                  <a:pt x="328" y="896"/>
                                </a:cubicBezTo>
                                <a:cubicBezTo>
                                  <a:pt x="173" y="896"/>
                                  <a:pt x="328" y="896"/>
                                  <a:pt x="173" y="896"/>
                                </a:cubicBezTo>
                                <a:cubicBezTo>
                                  <a:pt x="0" y="933"/>
                                  <a:pt x="173" y="896"/>
                                  <a:pt x="0" y="933"/>
                                </a:cubicBezTo>
                                <a:cubicBezTo>
                                  <a:pt x="0" y="798"/>
                                  <a:pt x="0" y="933"/>
                                  <a:pt x="0" y="798"/>
                                </a:cubicBezTo>
                                <a:cubicBezTo>
                                  <a:pt x="31" y="591"/>
                                  <a:pt x="0" y="798"/>
                                  <a:pt x="31" y="591"/>
                                </a:cubicBezTo>
                                <a:cubicBezTo>
                                  <a:pt x="0" y="328"/>
                                  <a:pt x="31" y="591"/>
                                  <a:pt x="0" y="328"/>
                                </a:cubicBezTo>
                                <a:cubicBezTo>
                                  <a:pt x="0" y="16"/>
                                  <a:pt x="0" y="328"/>
                                  <a:pt x="0" y="16"/>
                                </a:cubicBezTo>
                                <a:cubicBezTo>
                                  <a:pt x="0" y="16"/>
                                  <a:pt x="0" y="16"/>
                                  <a:pt x="0" y="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66600"/>
                            <a:ext cx="69516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69120" y="0"/>
                            <a:ext cx="5547960" cy="64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9360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6" h="935">
                                  <a:moveTo>
                                    <a:pt x="0" y="0"/>
                                  </a:moveTo>
                                  <a:cubicBezTo>
                                    <a:pt x="400" y="15"/>
                                    <a:pt x="0" y="0"/>
                                    <a:pt x="400" y="15"/>
                                  </a:cubicBezTo>
                                  <a:cubicBezTo>
                                    <a:pt x="627" y="42"/>
                                    <a:pt x="400" y="15"/>
                                    <a:pt x="627" y="42"/>
                                  </a:cubicBezTo>
                                  <a:cubicBezTo>
                                    <a:pt x="1043" y="15"/>
                                    <a:pt x="627" y="42"/>
                                    <a:pt x="1043" y="15"/>
                                  </a:cubicBezTo>
                                  <a:cubicBezTo>
                                    <a:pt x="1558" y="64"/>
                                    <a:pt x="1043" y="15"/>
                                    <a:pt x="1558" y="64"/>
                                  </a:cubicBezTo>
                                  <a:cubicBezTo>
                                    <a:pt x="1780" y="42"/>
                                    <a:pt x="1558" y="64"/>
                                    <a:pt x="1780" y="42"/>
                                  </a:cubicBezTo>
                                  <a:cubicBezTo>
                                    <a:pt x="2120" y="64"/>
                                    <a:pt x="1780" y="42"/>
                                    <a:pt x="2120" y="64"/>
                                  </a:cubicBezTo>
                                  <a:cubicBezTo>
                                    <a:pt x="2441" y="15"/>
                                    <a:pt x="2120" y="64"/>
                                    <a:pt x="2441" y="15"/>
                                  </a:cubicBezTo>
                                  <a:cubicBezTo>
                                    <a:pt x="2762" y="58"/>
                                    <a:pt x="2441" y="15"/>
                                    <a:pt x="2762" y="58"/>
                                  </a:cubicBezTo>
                                  <a:cubicBezTo>
                                    <a:pt x="3159" y="42"/>
                                    <a:pt x="2762" y="58"/>
                                    <a:pt x="3159" y="42"/>
                                  </a:cubicBezTo>
                                  <a:cubicBezTo>
                                    <a:pt x="3961" y="42"/>
                                    <a:pt x="3159" y="42"/>
                                    <a:pt x="3961" y="42"/>
                                  </a:cubicBezTo>
                                  <a:cubicBezTo>
                                    <a:pt x="4236" y="64"/>
                                    <a:pt x="3961" y="42"/>
                                    <a:pt x="4236" y="64"/>
                                  </a:cubicBezTo>
                                  <a:cubicBezTo>
                                    <a:pt x="4632" y="15"/>
                                    <a:pt x="4236" y="64"/>
                                    <a:pt x="4632" y="15"/>
                                  </a:cubicBezTo>
                                  <a:cubicBezTo>
                                    <a:pt x="4991" y="58"/>
                                    <a:pt x="4632" y="15"/>
                                    <a:pt x="4991" y="58"/>
                                  </a:cubicBezTo>
                                  <a:cubicBezTo>
                                    <a:pt x="5323" y="15"/>
                                    <a:pt x="4991" y="58"/>
                                    <a:pt x="5323" y="15"/>
                                  </a:cubicBezTo>
                                  <a:cubicBezTo>
                                    <a:pt x="5764" y="64"/>
                                    <a:pt x="5323" y="15"/>
                                    <a:pt x="5764" y="64"/>
                                  </a:cubicBezTo>
                                  <a:cubicBezTo>
                                    <a:pt x="6212" y="15"/>
                                    <a:pt x="5764" y="64"/>
                                    <a:pt x="6212" y="15"/>
                                  </a:cubicBezTo>
                                  <a:cubicBezTo>
                                    <a:pt x="6536" y="50"/>
                                    <a:pt x="6212" y="15"/>
                                    <a:pt x="6536" y="50"/>
                                  </a:cubicBezTo>
                                  <a:cubicBezTo>
                                    <a:pt x="6891" y="54"/>
                                    <a:pt x="6536" y="50"/>
                                    <a:pt x="6891" y="54"/>
                                  </a:cubicBezTo>
                                  <a:cubicBezTo>
                                    <a:pt x="7026" y="18"/>
                                    <a:pt x="6891" y="54"/>
                                    <a:pt x="7026" y="18"/>
                                  </a:cubicBezTo>
                                  <a:cubicBezTo>
                                    <a:pt x="7017" y="252"/>
                                    <a:pt x="7026" y="18"/>
                                    <a:pt x="7017" y="252"/>
                                  </a:cubicBezTo>
                                  <a:cubicBezTo>
                                    <a:pt x="7024" y="536"/>
                                    <a:pt x="7017" y="252"/>
                                    <a:pt x="7024" y="536"/>
                                  </a:cubicBezTo>
                                  <a:cubicBezTo>
                                    <a:pt x="7008" y="749"/>
                                    <a:pt x="7024" y="536"/>
                                    <a:pt x="7008" y="749"/>
                                  </a:cubicBezTo>
                                  <a:cubicBezTo>
                                    <a:pt x="7026" y="920"/>
                                    <a:pt x="7008" y="749"/>
                                    <a:pt x="7026" y="920"/>
                                  </a:cubicBezTo>
                                  <a:cubicBezTo>
                                    <a:pt x="6644" y="935"/>
                                    <a:pt x="7026" y="920"/>
                                    <a:pt x="6644" y="935"/>
                                  </a:cubicBezTo>
                                  <a:cubicBezTo>
                                    <a:pt x="6316" y="896"/>
                                    <a:pt x="6644" y="935"/>
                                    <a:pt x="6316" y="896"/>
                                  </a:cubicBezTo>
                                  <a:cubicBezTo>
                                    <a:pt x="5908" y="923"/>
                                    <a:pt x="6316" y="896"/>
                                    <a:pt x="5908" y="923"/>
                                  </a:cubicBezTo>
                                  <a:cubicBezTo>
                                    <a:pt x="5539" y="919"/>
                                    <a:pt x="5908" y="923"/>
                                    <a:pt x="5539" y="919"/>
                                  </a:cubicBezTo>
                                  <a:cubicBezTo>
                                    <a:pt x="5146" y="922"/>
                                    <a:pt x="5539" y="919"/>
                                    <a:pt x="5146" y="922"/>
                                  </a:cubicBezTo>
                                  <a:cubicBezTo>
                                    <a:pt x="4845" y="897"/>
                                    <a:pt x="5146" y="922"/>
                                    <a:pt x="4845" y="897"/>
                                  </a:cubicBezTo>
                                  <a:cubicBezTo>
                                    <a:pt x="4415" y="919"/>
                                    <a:pt x="4845" y="897"/>
                                    <a:pt x="4415" y="919"/>
                                  </a:cubicBezTo>
                                  <a:cubicBezTo>
                                    <a:pt x="3998" y="922"/>
                                    <a:pt x="4415" y="919"/>
                                    <a:pt x="3998" y="922"/>
                                  </a:cubicBezTo>
                                  <a:cubicBezTo>
                                    <a:pt x="3446" y="919"/>
                                    <a:pt x="3998" y="922"/>
                                    <a:pt x="3446" y="919"/>
                                  </a:cubicBezTo>
                                  <a:cubicBezTo>
                                    <a:pt x="3083" y="922"/>
                                    <a:pt x="3446" y="919"/>
                                    <a:pt x="3083" y="922"/>
                                  </a:cubicBezTo>
                                  <a:cubicBezTo>
                                    <a:pt x="2658" y="919"/>
                                    <a:pt x="3083" y="922"/>
                                    <a:pt x="2658" y="919"/>
                                  </a:cubicBezTo>
                                  <a:cubicBezTo>
                                    <a:pt x="2234" y="898"/>
                                    <a:pt x="2658" y="919"/>
                                    <a:pt x="2234" y="898"/>
                                  </a:cubicBezTo>
                                  <a:cubicBezTo>
                                    <a:pt x="1779" y="885"/>
                                    <a:pt x="2234" y="898"/>
                                    <a:pt x="1779" y="885"/>
                                  </a:cubicBezTo>
                                  <a:cubicBezTo>
                                    <a:pt x="1343" y="919"/>
                                    <a:pt x="1779" y="885"/>
                                    <a:pt x="1343" y="919"/>
                                  </a:cubicBezTo>
                                  <a:cubicBezTo>
                                    <a:pt x="976" y="922"/>
                                    <a:pt x="1343" y="919"/>
                                    <a:pt x="976" y="922"/>
                                  </a:cubicBezTo>
                                  <a:cubicBezTo>
                                    <a:pt x="276" y="922"/>
                                    <a:pt x="976" y="922"/>
                                    <a:pt x="276" y="922"/>
                                  </a:cubicBezTo>
                                  <a:cubicBezTo>
                                    <a:pt x="10" y="919"/>
                                    <a:pt x="276" y="922"/>
                                    <a:pt x="10" y="919"/>
                                  </a:cubicBezTo>
                                  <a:cubicBezTo>
                                    <a:pt x="28" y="690"/>
                                    <a:pt x="10" y="919"/>
                                    <a:pt x="28" y="690"/>
                                  </a:cubicBezTo>
                                  <a:cubicBezTo>
                                    <a:pt x="12" y="467"/>
                                    <a:pt x="28" y="690"/>
                                    <a:pt x="12" y="467"/>
                                  </a:cubicBezTo>
                                  <a:cubicBezTo>
                                    <a:pt x="18" y="225"/>
                                    <a:pt x="12" y="467"/>
                                    <a:pt x="18" y="225"/>
                                  </a:cubicBezTo>
                                  <a:cubicBezTo>
                                    <a:pt x="0" y="0"/>
                                    <a:pt x="18" y="22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88680" y="3240"/>
                              <a:ext cx="1259280" cy="640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15360" cy="640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60" y="60120"/>
                                  <a:ext cx="1129680" cy="57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0" h="903">
                                      <a:moveTo>
                                        <a:pt x="120" y="407"/>
                                      </a:moveTo>
                                      <a:cubicBezTo>
                                        <a:pt x="366" y="321"/>
                                        <a:pt x="120" y="407"/>
                                        <a:pt x="366" y="321"/>
                                      </a:cubicBezTo>
                                      <a:cubicBezTo>
                                        <a:pt x="574" y="239"/>
                                        <a:pt x="366" y="321"/>
                                        <a:pt x="574" y="239"/>
                                      </a:cubicBezTo>
                                      <a:cubicBezTo>
                                        <a:pt x="767" y="188"/>
                                        <a:pt x="574" y="239"/>
                                        <a:pt x="767" y="188"/>
                                      </a:cubicBezTo>
                                      <a:cubicBezTo>
                                        <a:pt x="1025" y="158"/>
                                        <a:pt x="767" y="188"/>
                                        <a:pt x="1025" y="158"/>
                                      </a:cubicBezTo>
                                      <a:cubicBezTo>
                                        <a:pt x="1187" y="130"/>
                                        <a:pt x="1025" y="158"/>
                                        <a:pt x="1187" y="130"/>
                                      </a:cubicBezTo>
                                      <a:cubicBezTo>
                                        <a:pt x="1345" y="111"/>
                                        <a:pt x="1187" y="130"/>
                                        <a:pt x="1345" y="111"/>
                                      </a:cubicBezTo>
                                      <a:cubicBezTo>
                                        <a:pt x="1458" y="71"/>
                                        <a:pt x="1345" y="111"/>
                                        <a:pt x="1458" y="71"/>
                                      </a:cubicBezTo>
                                      <a:cubicBezTo>
                                        <a:pt x="1525" y="17"/>
                                        <a:pt x="1458" y="71"/>
                                        <a:pt x="1525" y="17"/>
                                      </a:cubicBezTo>
                                      <a:cubicBezTo>
                                        <a:pt x="1570" y="0"/>
                                        <a:pt x="1525" y="17"/>
                                        <a:pt x="1570" y="0"/>
                                      </a:cubicBezTo>
                                      <a:cubicBezTo>
                                        <a:pt x="1552" y="133"/>
                                        <a:pt x="1570" y="0"/>
                                        <a:pt x="1552" y="133"/>
                                      </a:cubicBezTo>
                                      <a:cubicBezTo>
                                        <a:pt x="1581" y="307"/>
                                        <a:pt x="1552" y="133"/>
                                        <a:pt x="1581" y="307"/>
                                      </a:cubicBezTo>
                                      <a:cubicBezTo>
                                        <a:pt x="1562" y="493"/>
                                        <a:pt x="1581" y="307"/>
                                        <a:pt x="1562" y="493"/>
                                      </a:cubicBezTo>
                                      <a:cubicBezTo>
                                        <a:pt x="1581" y="613"/>
                                        <a:pt x="1562" y="493"/>
                                        <a:pt x="1581" y="613"/>
                                      </a:cubicBezTo>
                                      <a:cubicBezTo>
                                        <a:pt x="1562" y="733"/>
                                        <a:pt x="1581" y="613"/>
                                        <a:pt x="1562" y="733"/>
                                      </a:cubicBezTo>
                                      <a:cubicBezTo>
                                        <a:pt x="1590" y="903"/>
                                        <a:pt x="1562" y="733"/>
                                        <a:pt x="1590" y="903"/>
                                      </a:cubicBezTo>
                                      <a:cubicBezTo>
                                        <a:pt x="1460" y="886"/>
                                        <a:pt x="1590" y="903"/>
                                        <a:pt x="1460" y="886"/>
                                      </a:cubicBezTo>
                                      <a:cubicBezTo>
                                        <a:pt x="1204" y="825"/>
                                        <a:pt x="1460" y="886"/>
                                        <a:pt x="1204" y="825"/>
                                      </a:cubicBezTo>
                                      <a:cubicBezTo>
                                        <a:pt x="970" y="744"/>
                                        <a:pt x="1204" y="825"/>
                                        <a:pt x="970" y="744"/>
                                      </a:cubicBezTo>
                                      <a:cubicBezTo>
                                        <a:pt x="797" y="710"/>
                                        <a:pt x="970" y="744"/>
                                        <a:pt x="797" y="710"/>
                                      </a:cubicBezTo>
                                      <a:cubicBezTo>
                                        <a:pt x="621" y="661"/>
                                        <a:pt x="797" y="710"/>
                                        <a:pt x="621" y="661"/>
                                      </a:cubicBezTo>
                                      <a:cubicBezTo>
                                        <a:pt x="457" y="622"/>
                                        <a:pt x="621" y="661"/>
                                        <a:pt x="457" y="622"/>
                                      </a:cubicBezTo>
                                      <a:cubicBezTo>
                                        <a:pt x="227" y="539"/>
                                        <a:pt x="457" y="622"/>
                                        <a:pt x="227" y="539"/>
                                      </a:cubicBezTo>
                                      <a:cubicBezTo>
                                        <a:pt x="0" y="443"/>
                                        <a:pt x="227" y="539"/>
                                        <a:pt x="0" y="443"/>
                                      </a:cubicBezTo>
                                      <a:cubicBezTo>
                                        <a:pt x="120" y="407"/>
                                        <a:pt x="0" y="443"/>
                                        <a:pt x="120" y="407"/>
                                      </a:cubicBezTo>
                                      <a:cubicBezTo>
                                        <a:pt x="120" y="407"/>
                                        <a:pt x="120" y="407"/>
                                        <a:pt x="120" y="40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0760"/>
                                  <a:ext cx="1158840" cy="59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1" h="929">
                                      <a:moveTo>
                                        <a:pt x="147" y="413"/>
                                      </a:moveTo>
                                      <a:cubicBezTo>
                                        <a:pt x="392" y="326"/>
                                        <a:pt x="147" y="413"/>
                                        <a:pt x="392" y="326"/>
                                      </a:cubicBezTo>
                                      <a:cubicBezTo>
                                        <a:pt x="600" y="244"/>
                                        <a:pt x="392" y="326"/>
                                        <a:pt x="600" y="244"/>
                                      </a:cubicBezTo>
                                      <a:cubicBezTo>
                                        <a:pt x="795" y="193"/>
                                        <a:pt x="600" y="244"/>
                                        <a:pt x="795" y="193"/>
                                      </a:cubicBezTo>
                                      <a:cubicBezTo>
                                        <a:pt x="1053" y="163"/>
                                        <a:pt x="795" y="193"/>
                                        <a:pt x="1053" y="163"/>
                                      </a:cubicBezTo>
                                      <a:cubicBezTo>
                                        <a:pt x="1215" y="135"/>
                                        <a:pt x="1053" y="163"/>
                                        <a:pt x="1215" y="135"/>
                                      </a:cubicBezTo>
                                      <a:cubicBezTo>
                                        <a:pt x="1372" y="117"/>
                                        <a:pt x="1215" y="135"/>
                                        <a:pt x="1372" y="117"/>
                                      </a:cubicBezTo>
                                      <a:cubicBezTo>
                                        <a:pt x="1483" y="78"/>
                                        <a:pt x="1372" y="117"/>
                                        <a:pt x="1483" y="78"/>
                                      </a:cubicBezTo>
                                      <a:cubicBezTo>
                                        <a:pt x="1549" y="23"/>
                                        <a:pt x="1483" y="78"/>
                                        <a:pt x="1549" y="23"/>
                                      </a:cubicBezTo>
                                      <a:cubicBezTo>
                                        <a:pt x="1612" y="0"/>
                                        <a:pt x="1549" y="23"/>
                                        <a:pt x="1612" y="0"/>
                                      </a:cubicBezTo>
                                      <a:cubicBezTo>
                                        <a:pt x="1592" y="148"/>
                                        <a:pt x="1612" y="0"/>
                                        <a:pt x="1592" y="148"/>
                                      </a:cubicBezTo>
                                      <a:cubicBezTo>
                                        <a:pt x="1621" y="321"/>
                                        <a:pt x="1592" y="148"/>
                                        <a:pt x="1621" y="321"/>
                                      </a:cubicBezTo>
                                      <a:cubicBezTo>
                                        <a:pt x="1601" y="508"/>
                                        <a:pt x="1621" y="321"/>
                                        <a:pt x="1601" y="508"/>
                                      </a:cubicBezTo>
                                      <a:cubicBezTo>
                                        <a:pt x="1621" y="628"/>
                                        <a:pt x="1601" y="508"/>
                                        <a:pt x="1621" y="628"/>
                                      </a:cubicBezTo>
                                      <a:cubicBezTo>
                                        <a:pt x="1601" y="748"/>
                                        <a:pt x="1621" y="628"/>
                                        <a:pt x="1601" y="748"/>
                                      </a:cubicBezTo>
                                      <a:cubicBezTo>
                                        <a:pt x="1631" y="929"/>
                                        <a:pt x="1601" y="748"/>
                                        <a:pt x="1631" y="929"/>
                                      </a:cubicBezTo>
                                      <a:cubicBezTo>
                                        <a:pt x="1488" y="911"/>
                                        <a:pt x="1631" y="929"/>
                                        <a:pt x="1488" y="911"/>
                                      </a:cubicBezTo>
                                      <a:cubicBezTo>
                                        <a:pt x="1231" y="849"/>
                                        <a:pt x="1488" y="911"/>
                                        <a:pt x="1231" y="849"/>
                                      </a:cubicBezTo>
                                      <a:cubicBezTo>
                                        <a:pt x="996" y="768"/>
                                        <a:pt x="1231" y="849"/>
                                        <a:pt x="996" y="768"/>
                                      </a:cubicBezTo>
                                      <a:cubicBezTo>
                                        <a:pt x="824" y="735"/>
                                        <a:pt x="996" y="768"/>
                                        <a:pt x="824" y="735"/>
                                      </a:cubicBezTo>
                                      <a:cubicBezTo>
                                        <a:pt x="648" y="686"/>
                                        <a:pt x="824" y="735"/>
                                        <a:pt x="648" y="686"/>
                                      </a:cubicBezTo>
                                      <a:cubicBezTo>
                                        <a:pt x="483" y="646"/>
                                        <a:pt x="648" y="686"/>
                                        <a:pt x="483" y="646"/>
                                      </a:cubicBezTo>
                                      <a:cubicBezTo>
                                        <a:pt x="252" y="564"/>
                                        <a:pt x="483" y="646"/>
                                        <a:pt x="252" y="564"/>
                                      </a:cubicBezTo>
                                      <a:cubicBezTo>
                                        <a:pt x="0" y="456"/>
                                        <a:pt x="252" y="564"/>
                                        <a:pt x="0" y="456"/>
                                      </a:cubicBezTo>
                                      <a:cubicBezTo>
                                        <a:pt x="147" y="413"/>
                                        <a:pt x="0" y="456"/>
                                        <a:pt x="147" y="413"/>
                                      </a:cubicBezTo>
                                      <a:cubicBezTo>
                                        <a:pt x="147" y="413"/>
                                        <a:pt x="147" y="413"/>
                                        <a:pt x="147" y="413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9360"/>
                                  <a:ext cx="1129680" cy="57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90" h="903">
                                      <a:moveTo>
                                        <a:pt x="120" y="407"/>
                                      </a:moveTo>
                                      <a:cubicBezTo>
                                        <a:pt x="366" y="321"/>
                                        <a:pt x="120" y="407"/>
                                        <a:pt x="366" y="321"/>
                                      </a:cubicBezTo>
                                      <a:cubicBezTo>
                                        <a:pt x="574" y="239"/>
                                        <a:pt x="366" y="321"/>
                                        <a:pt x="574" y="239"/>
                                      </a:cubicBezTo>
                                      <a:cubicBezTo>
                                        <a:pt x="767" y="188"/>
                                        <a:pt x="574" y="239"/>
                                        <a:pt x="767" y="188"/>
                                      </a:cubicBezTo>
                                      <a:cubicBezTo>
                                        <a:pt x="1025" y="157"/>
                                        <a:pt x="767" y="188"/>
                                        <a:pt x="1025" y="157"/>
                                      </a:cubicBezTo>
                                      <a:cubicBezTo>
                                        <a:pt x="1187" y="130"/>
                                        <a:pt x="1025" y="157"/>
                                        <a:pt x="1187" y="130"/>
                                      </a:cubicBezTo>
                                      <a:cubicBezTo>
                                        <a:pt x="1346" y="111"/>
                                        <a:pt x="1187" y="130"/>
                                        <a:pt x="1346" y="111"/>
                                      </a:cubicBezTo>
                                      <a:cubicBezTo>
                                        <a:pt x="1458" y="71"/>
                                        <a:pt x="1346" y="111"/>
                                        <a:pt x="1458" y="71"/>
                                      </a:cubicBezTo>
                                      <a:cubicBezTo>
                                        <a:pt x="1525" y="17"/>
                                        <a:pt x="1458" y="71"/>
                                        <a:pt x="1525" y="17"/>
                                      </a:cubicBezTo>
                                      <a:cubicBezTo>
                                        <a:pt x="1570" y="0"/>
                                        <a:pt x="1525" y="17"/>
                                        <a:pt x="1570" y="0"/>
                                      </a:cubicBezTo>
                                      <a:cubicBezTo>
                                        <a:pt x="1552" y="133"/>
                                        <a:pt x="1570" y="0"/>
                                        <a:pt x="1552" y="133"/>
                                      </a:cubicBezTo>
                                      <a:cubicBezTo>
                                        <a:pt x="1581" y="307"/>
                                        <a:pt x="1552" y="133"/>
                                        <a:pt x="1581" y="307"/>
                                      </a:cubicBezTo>
                                      <a:cubicBezTo>
                                        <a:pt x="1562" y="493"/>
                                        <a:pt x="1581" y="307"/>
                                        <a:pt x="1562" y="493"/>
                                      </a:cubicBezTo>
                                      <a:cubicBezTo>
                                        <a:pt x="1581" y="613"/>
                                        <a:pt x="1562" y="493"/>
                                        <a:pt x="1581" y="613"/>
                                      </a:cubicBezTo>
                                      <a:cubicBezTo>
                                        <a:pt x="1562" y="733"/>
                                        <a:pt x="1581" y="613"/>
                                        <a:pt x="1562" y="733"/>
                                      </a:cubicBezTo>
                                      <a:cubicBezTo>
                                        <a:pt x="1590" y="903"/>
                                        <a:pt x="1562" y="733"/>
                                        <a:pt x="1590" y="903"/>
                                      </a:cubicBezTo>
                                      <a:cubicBezTo>
                                        <a:pt x="1460" y="886"/>
                                        <a:pt x="1590" y="903"/>
                                        <a:pt x="1460" y="886"/>
                                      </a:cubicBezTo>
                                      <a:cubicBezTo>
                                        <a:pt x="1204" y="825"/>
                                        <a:pt x="1460" y="886"/>
                                        <a:pt x="1204" y="825"/>
                                      </a:cubicBezTo>
                                      <a:cubicBezTo>
                                        <a:pt x="970" y="744"/>
                                        <a:pt x="1204" y="825"/>
                                        <a:pt x="970" y="744"/>
                                      </a:cubicBezTo>
                                      <a:cubicBezTo>
                                        <a:pt x="797" y="710"/>
                                        <a:pt x="970" y="744"/>
                                        <a:pt x="797" y="710"/>
                                      </a:cubicBezTo>
                                      <a:cubicBezTo>
                                        <a:pt x="621" y="661"/>
                                        <a:pt x="797" y="710"/>
                                        <a:pt x="621" y="661"/>
                                      </a:cubicBezTo>
                                      <a:cubicBezTo>
                                        <a:pt x="457" y="622"/>
                                        <a:pt x="621" y="661"/>
                                        <a:pt x="457" y="622"/>
                                      </a:cubicBezTo>
                                      <a:cubicBezTo>
                                        <a:pt x="227" y="539"/>
                                        <a:pt x="457" y="622"/>
                                        <a:pt x="227" y="539"/>
                                      </a:cubicBezTo>
                                      <a:cubicBezTo>
                                        <a:pt x="0" y="443"/>
                                        <a:pt x="227" y="539"/>
                                        <a:pt x="0" y="443"/>
                                      </a:cubicBezTo>
                                      <a:cubicBezTo>
                                        <a:pt x="120" y="407"/>
                                        <a:pt x="0" y="443"/>
                                        <a:pt x="120" y="407"/>
                                      </a:cubicBezTo>
                                      <a:cubicBezTo>
                                        <a:pt x="120" y="407"/>
                                        <a:pt x="120" y="407"/>
                                        <a:pt x="120" y="40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0"/>
                                  <a:ext cx="1158840" cy="59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1" h="929">
                                      <a:moveTo>
                                        <a:pt x="147" y="412"/>
                                      </a:moveTo>
                                      <a:cubicBezTo>
                                        <a:pt x="392" y="326"/>
                                        <a:pt x="147" y="412"/>
                                        <a:pt x="392" y="326"/>
                                      </a:cubicBezTo>
                                      <a:cubicBezTo>
                                        <a:pt x="600" y="244"/>
                                        <a:pt x="392" y="326"/>
                                        <a:pt x="600" y="244"/>
                                      </a:cubicBezTo>
                                      <a:cubicBezTo>
                                        <a:pt x="795" y="193"/>
                                        <a:pt x="600" y="244"/>
                                        <a:pt x="795" y="193"/>
                                      </a:cubicBezTo>
                                      <a:cubicBezTo>
                                        <a:pt x="1053" y="163"/>
                                        <a:pt x="795" y="193"/>
                                        <a:pt x="1053" y="163"/>
                                      </a:cubicBezTo>
                                      <a:cubicBezTo>
                                        <a:pt x="1215" y="135"/>
                                        <a:pt x="1053" y="163"/>
                                        <a:pt x="1215" y="135"/>
                                      </a:cubicBezTo>
                                      <a:cubicBezTo>
                                        <a:pt x="1372" y="117"/>
                                        <a:pt x="1215" y="135"/>
                                        <a:pt x="1372" y="117"/>
                                      </a:cubicBezTo>
                                      <a:cubicBezTo>
                                        <a:pt x="1483" y="78"/>
                                        <a:pt x="1372" y="117"/>
                                        <a:pt x="1483" y="78"/>
                                      </a:cubicBezTo>
                                      <a:cubicBezTo>
                                        <a:pt x="1549" y="23"/>
                                        <a:pt x="1483" y="78"/>
                                        <a:pt x="1549" y="23"/>
                                      </a:cubicBezTo>
                                      <a:cubicBezTo>
                                        <a:pt x="1612" y="0"/>
                                        <a:pt x="1549" y="23"/>
                                        <a:pt x="1612" y="0"/>
                                      </a:cubicBezTo>
                                      <a:cubicBezTo>
                                        <a:pt x="1592" y="148"/>
                                        <a:pt x="1612" y="0"/>
                                        <a:pt x="1592" y="148"/>
                                      </a:cubicBezTo>
                                      <a:cubicBezTo>
                                        <a:pt x="1621" y="321"/>
                                        <a:pt x="1592" y="148"/>
                                        <a:pt x="1621" y="321"/>
                                      </a:cubicBezTo>
                                      <a:cubicBezTo>
                                        <a:pt x="1601" y="508"/>
                                        <a:pt x="1621" y="321"/>
                                        <a:pt x="1601" y="508"/>
                                      </a:cubicBezTo>
                                      <a:cubicBezTo>
                                        <a:pt x="1621" y="628"/>
                                        <a:pt x="1601" y="508"/>
                                        <a:pt x="1621" y="628"/>
                                      </a:cubicBezTo>
                                      <a:cubicBezTo>
                                        <a:pt x="1601" y="748"/>
                                        <a:pt x="1621" y="628"/>
                                        <a:pt x="1601" y="748"/>
                                      </a:cubicBezTo>
                                      <a:cubicBezTo>
                                        <a:pt x="1631" y="929"/>
                                        <a:pt x="1601" y="748"/>
                                        <a:pt x="1631" y="929"/>
                                      </a:cubicBezTo>
                                      <a:cubicBezTo>
                                        <a:pt x="1488" y="911"/>
                                        <a:pt x="1631" y="929"/>
                                        <a:pt x="1488" y="911"/>
                                      </a:cubicBezTo>
                                      <a:cubicBezTo>
                                        <a:pt x="1231" y="849"/>
                                        <a:pt x="1488" y="911"/>
                                        <a:pt x="1231" y="849"/>
                                      </a:cubicBezTo>
                                      <a:cubicBezTo>
                                        <a:pt x="996" y="768"/>
                                        <a:pt x="1231" y="849"/>
                                        <a:pt x="996" y="768"/>
                                      </a:cubicBezTo>
                                      <a:cubicBezTo>
                                        <a:pt x="824" y="735"/>
                                        <a:pt x="996" y="768"/>
                                        <a:pt x="824" y="735"/>
                                      </a:cubicBezTo>
                                      <a:cubicBezTo>
                                        <a:pt x="648" y="686"/>
                                        <a:pt x="824" y="735"/>
                                        <a:pt x="648" y="686"/>
                                      </a:cubicBezTo>
                                      <a:cubicBezTo>
                                        <a:pt x="483" y="646"/>
                                        <a:pt x="648" y="686"/>
                                        <a:pt x="483" y="646"/>
                                      </a:cubicBezTo>
                                      <a:cubicBezTo>
                                        <a:pt x="252" y="564"/>
                                        <a:pt x="483" y="646"/>
                                        <a:pt x="252" y="564"/>
                                      </a:cubicBezTo>
                                      <a:cubicBezTo>
                                        <a:pt x="0" y="456"/>
                                        <a:pt x="252" y="564"/>
                                        <a:pt x="0" y="456"/>
                                      </a:cubicBezTo>
                                      <a:cubicBezTo>
                                        <a:pt x="147" y="412"/>
                                        <a:pt x="0" y="456"/>
                                        <a:pt x="147" y="412"/>
                                      </a:cubicBezTo>
                                      <a:cubicBezTo>
                                        <a:pt x="147" y="412"/>
                                        <a:pt x="147" y="412"/>
                                        <a:pt x="147" y="41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68560" y="135720"/>
                                <a:ext cx="9907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4606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22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Extens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7280" y="95400"/>
                              <a:ext cx="4267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i/>
                                    <w:position w:val="-22"/>
                                    <w:szCs w:val="42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orce, mass, acceler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-11.15pt;width:513.15pt;height:50.7pt" coordorigin="10,-223" coordsize="10263,1014">
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1,909,1066,896,881,909c697,882,881,909,697,882c497,909,697,882,497,909c328,896,497,909,328,896c173,896,328,896,173,896c0,933,173,896,0,933c0,798,0,933,0,798c31,591,0,798,31,591c0,328,31,591,0,328c0,16,0,328,0,16c0,16,0,16,0,16e" stroked="t" o:allowincell="f" style="position:absolute;left:10;top:-223;width:1293;height:9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;top:-118;width:1094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36;top:-223;width:8737;height:1014">
                  <v:shape id="shape_0" coordsize="7026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6,18,6891,54,7026,18c7017,252,7026,18,7017,252c7024,536,7017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36;top:-223;width:7233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290;top:-218;width:1983;height:1009">
                    <v:group id="shape_0" style="position:absolute;left:8290;top:-218;width:1914;height:1009">
                      <v:shape id="shape_0" coordsize="1590,903" path="m120,407c366,321,120,407,366,321c574,239,366,321,574,239c767,188,574,239,767,188c1025,158,767,188,1025,158c1187,130,1025,158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black" stroked="t" o:allowincell="f" style="position:absolute;left:8322;top:-123;width:1778;height:901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fillcolor="black" stroked="t" o:allowincell="f" style="position:absolute;left:8290;top:-138;width:1824;height:928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590,903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white" stroked="t" o:allowincell="f" style="position:absolute;left:8411;top:-203;width:1778;height:902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379;top:-218;width:1824;height:92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8713;top:-4;width:1559;height:71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4606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Exten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705;top:-73;width:6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i/>
                              <w:position w:val="-22"/>
                              <w:szCs w:val="42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orce, mass, acceler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322"/>
        <w:rPr>
          <w:rFonts w:ascii="Arial" w:hAnsi="Arial" w:cs="Arial"/>
          <w:b/>
          <w:b/>
          <w:color w:val="000000"/>
          <w:position w:val="4"/>
          <w:sz w:val="28"/>
          <w:lang w:val="en-US" w:eastAsia="en-US"/>
        </w:rPr>
      </w:pPr>
      <w:r>
        <w:rPr>
          <w:rFonts w:cs="Arial" w:ascii="Arial" w:hAnsi="Arial"/>
          <w:b/>
          <w:color w:val="000000"/>
          <w:position w:val="4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9850</wp:posOffset>
                </wp:positionH>
                <wp:positionV relativeFrom="paragraph">
                  <wp:posOffset>172085</wp:posOffset>
                </wp:positionV>
                <wp:extent cx="3314700" cy="11430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f there is an unbalanced resultant force </w:t>
                              <w:br/>
                              <w:t>on an object, it accelerat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Force</w:t>
                              <w:tab/>
                              <w:t>=</w:t>
                              <w:tab/>
                              <w:t>mass</w:t>
                              <w:tab/>
                              <w:t xml:space="preserve"> 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</w:rPr>
                              <w:t>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acceler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(in N)</w:t>
                              <w:tab/>
                              <w:tab/>
                              <w:t>(in kg)</w:t>
                              <w:tab/>
                              <w:tab/>
                              <w:t xml:space="preserve">  (in m/s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0pt;mso-wrap-distance-left:9.05pt;mso-wrap-distance-right:9.05pt;mso-wrap-distance-top:0pt;mso-wrap-distance-bottom:0pt;margin-top:13.55pt;mso-position-vertical-relative:text;margin-left:-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f there is an unbalanced resultant force </w:t>
                        <w:br/>
                        <w:t>on an object, it accelerat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</w:rPr>
                        <w:t>Force</w:t>
                        <w:tab/>
                        <w:t>=</w:t>
                        <w:tab/>
                        <w:t>mass</w:t>
                        <w:tab/>
                        <w:t xml:space="preserve">  </w:t>
                      </w:r>
                      <w:r>
                        <w:rPr>
                          <w:rFonts w:cs="Symbol" w:ascii="Symbol" w:hAnsi="Symbol"/>
                          <w:color w:val="000000"/>
                        </w:rPr>
                        <w:t></w:t>
                      </w:r>
                      <w:r>
                        <w:rPr>
                          <w:b/>
                          <w:color w:val="000000"/>
                        </w:rPr>
                        <w:t>acceler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(in N)</w:t>
                        <w:tab/>
                        <w:tab/>
                        <w:t>(in kg)</w:t>
                        <w:tab/>
                        <w:tab/>
                        <w:t xml:space="preserve">  (in m/s</w:t>
                      </w:r>
                      <w:r>
                        <w:rPr>
                          <w:color w:val="000000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before="160" w:after="0"/>
        <w:rPr/>
      </w:pPr>
      <w:r>
        <w:rPr/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759075</wp:posOffset>
            </wp:positionH>
            <wp:positionV relativeFrom="paragraph">
              <wp:posOffset>120015</wp:posOffset>
            </wp:positionV>
            <wp:extent cx="628650" cy="552450"/>
            <wp:effectExtent l="0" t="0" r="0" b="0"/>
            <wp:wrapNone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65" r="-5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73550</wp:posOffset>
                </wp:positionH>
                <wp:positionV relativeFrom="paragraph">
                  <wp:posOffset>120015</wp:posOffset>
                </wp:positionV>
                <wp:extent cx="2095500" cy="38100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3595" cy="381000"/>
                                  <wp:effectExtent l="0" t="0" r="0" b="0"/>
                                  <wp:docPr id="3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95" r="-17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359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pt;mso-wrap-distance-left:9.05pt;mso-wrap-distance-right:9.05pt;mso-wrap-distance-top:0pt;mso-wrap-distance-bottom:0pt;margin-top:9.45pt;mso-position-vertical-relative:text;margin-left:33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3595" cy="381000"/>
                            <wp:effectExtent l="0" t="0" r="0" b="0"/>
                            <wp:docPr id="3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95" r="-17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359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593" w:leader="none"/>
          <w:tab w:val="left" w:pos="7426" w:leader="none"/>
          <w:tab w:val="left" w:pos="8822" w:leader="none"/>
          <w:tab w:val="center" w:pos="1003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84" w:leader="none"/>
          <w:tab w:val="left" w:pos="1176" w:leader="none"/>
          <w:tab w:val="left" w:pos="1806" w:leader="none"/>
          <w:tab w:val="left" w:pos="2128" w:leader="none"/>
          <w:tab w:val="left" w:pos="4816" w:leader="none"/>
          <w:tab w:val="left" w:pos="5853" w:leader="none"/>
        </w:tabs>
        <w:autoSpaceDE w:val="false"/>
        <w:spacing w:lineRule="exact" w:line="240"/>
        <w:rPr>
          <w:color w:val="000000"/>
        </w:rPr>
      </w:pPr>
      <w:r>
        <w:rPr>
          <w:b/>
          <w:color w:val="000000"/>
        </w:rPr>
        <w:br/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5013" w:leader="none"/>
          <w:tab w:val="center" w:pos="7627" w:leader="none"/>
          <w:tab w:val="left" w:pos="9002" w:leader="none"/>
          <w:tab w:val="left" w:pos="9499" w:leader="none"/>
        </w:tabs>
        <w:autoSpaceDE w:val="false"/>
        <w:spacing w:lineRule="exact" w:line="240"/>
        <w:rPr>
          <w:b/>
          <w:b/>
          <w:i/>
          <w:i/>
          <w:color w:val="000000"/>
          <w:sz w:val="20"/>
          <w:lang w:val="en-US" w:eastAsia="en-US"/>
        </w:rPr>
      </w:pPr>
      <w:r>
        <w:rPr>
          <w:b/>
          <w:i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</wp:posOffset>
                </wp:positionH>
                <wp:positionV relativeFrom="paragraph">
                  <wp:posOffset>139065</wp:posOffset>
                </wp:positionV>
                <wp:extent cx="6476365" cy="1033145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1033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80" w:after="0"/>
                              <w:ind w:right="0" w:hanging="0"/>
                              <w:rPr/>
                            </w:pPr>
                            <w:r>
                              <w:rPr/>
                              <w:t>Examp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216" w:leader="none"/>
                                <w:tab w:val="left" w:pos="5013" w:leader="none"/>
                                <w:tab w:val="left" w:pos="6408" w:leader="none"/>
                                <w:tab w:val="center" w:pos="7627" w:leader="none"/>
                                <w:tab w:val="left" w:pos="8706" w:leader="none"/>
                                <w:tab w:val="left" w:pos="9251" w:leader="none"/>
                                <w:tab w:val="center" w:pos="9313" w:leader="none"/>
                                <w:tab w:val="left" w:pos="9779" w:leader="none"/>
                                <w:tab w:val="left" w:pos="10044" w:leader="none"/>
                                <w:tab w:val="left" w:pos="10764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 car of mass 800 kg accelerat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216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rom rest to 10 m/s in 20 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22" w:leader="none"/>
                                <w:tab w:val="left" w:pos="1216" w:leader="none"/>
                                <w:tab w:val="left" w:pos="5013" w:leader="none"/>
                                <w:tab w:val="left" w:pos="5691" w:leader="none"/>
                                <w:tab w:val="left" w:pos="5956" w:leader="none"/>
                                <w:tab w:val="left" w:pos="6922" w:leader="none"/>
                                <w:tab w:val="left" w:pos="8247" w:leader="none"/>
                                <w:tab w:val="left" w:pos="8512" w:leader="none"/>
                                <w:tab w:val="left" w:pos="9354" w:leader="none"/>
                                <w:tab w:val="left" w:pos="9779" w:leader="none"/>
                                <w:tab w:val="left" w:pos="10044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)</w:t>
                              <w:tab/>
                              <w:t>What is the acceleration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0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)</w:t>
                              <w:tab/>
                              <w:t>What is the force exert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95pt;height:81.35pt;mso-wrap-distance-left:9.05pt;mso-wrap-distance-right:9.05pt;mso-wrap-distance-top:0pt;mso-wrap-distance-bottom:0pt;margin-top:10.95pt;mso-position-vertical-relative:text;margin-left:0.9pt;mso-position-horizontal-relative:text">
                <v:textbox>
                  <w:txbxContent>
                    <w:p>
                      <w:pPr>
                        <w:pStyle w:val="Heading5"/>
                        <w:spacing w:before="80" w:after="0"/>
                        <w:ind w:right="0" w:hanging="0"/>
                        <w:rPr/>
                      </w:pPr>
                      <w:r>
                        <w:rPr/>
                        <w:t>Exampl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216" w:leader="none"/>
                          <w:tab w:val="left" w:pos="5013" w:leader="none"/>
                          <w:tab w:val="left" w:pos="6408" w:leader="none"/>
                          <w:tab w:val="center" w:pos="7627" w:leader="none"/>
                          <w:tab w:val="left" w:pos="8706" w:leader="none"/>
                          <w:tab w:val="left" w:pos="9251" w:leader="none"/>
                          <w:tab w:val="center" w:pos="9313" w:leader="none"/>
                          <w:tab w:val="left" w:pos="9779" w:leader="none"/>
                          <w:tab w:val="left" w:pos="10044" w:leader="none"/>
                          <w:tab w:val="left" w:pos="10764" w:leader="none"/>
                        </w:tabs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 car of mass 800 kg accelerates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216" w:leader="none"/>
                        </w:tabs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from rest to 10 m/s in 20 s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22" w:leader="none"/>
                          <w:tab w:val="left" w:pos="1216" w:leader="none"/>
                          <w:tab w:val="left" w:pos="5013" w:leader="none"/>
                          <w:tab w:val="left" w:pos="5691" w:leader="none"/>
                          <w:tab w:val="left" w:pos="5956" w:leader="none"/>
                          <w:tab w:val="left" w:pos="6922" w:leader="none"/>
                          <w:tab w:val="left" w:pos="8247" w:leader="none"/>
                          <w:tab w:val="left" w:pos="8512" w:leader="none"/>
                          <w:tab w:val="left" w:pos="9354" w:leader="none"/>
                          <w:tab w:val="left" w:pos="9779" w:leader="none"/>
                          <w:tab w:val="left" w:pos="10044" w:leader="none"/>
                        </w:tabs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)</w:t>
                        <w:tab/>
                        <w:t>What is the acceleration?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50" w:leader="none"/>
                        </w:tabs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b)</w:t>
                        <w:tab/>
                        <w:t>What is the force exert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5013" w:leader="none"/>
          <w:tab w:val="center" w:pos="7627" w:leader="none"/>
          <w:tab w:val="left" w:pos="9002" w:leader="none"/>
          <w:tab w:val="left" w:pos="9499" w:leader="none"/>
        </w:tabs>
        <w:autoSpaceDE w:val="false"/>
        <w:spacing w:lineRule="exact" w:line="240"/>
        <w:rPr>
          <w:b/>
          <w:b/>
          <w:i/>
          <w:i/>
          <w:color w:val="000000"/>
          <w:lang w:val="en-US" w:eastAsia="en-US"/>
        </w:rPr>
      </w:pPr>
      <w:r>
        <w:rPr>
          <w:b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36520</wp:posOffset>
                </wp:positionH>
                <wp:positionV relativeFrom="paragraph">
                  <wp:posOffset>56515</wp:posOffset>
                </wp:positionV>
                <wp:extent cx="990600" cy="227965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Answ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7.95pt;mso-wrap-distance-left:9.05pt;mso-wrap-distance-right:9.05pt;mso-wrap-distance-top:0pt;mso-wrap-distance-bottom:0pt;margin-top:4.45pt;mso-position-vertical-relative:text;margin-left:2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  <w:t>Ans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5013" w:leader="none"/>
          <w:tab w:val="center" w:pos="7627" w:leader="none"/>
          <w:tab w:val="left" w:pos="9002" w:leader="none"/>
          <w:tab w:val="left" w:pos="9499" w:leader="none"/>
        </w:tabs>
        <w:autoSpaceDE w:val="false"/>
        <w:spacing w:lineRule="exact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5013" w:leader="none"/>
          <w:tab w:val="center" w:pos="7627" w:leader="none"/>
          <w:tab w:val="left" w:pos="9002" w:leader="none"/>
          <w:tab w:val="left" w:pos="9499" w:leader="none"/>
        </w:tabs>
        <w:autoSpaceDE w:val="false"/>
        <w:spacing w:lineRule="exact" w:line="240"/>
        <w:rPr>
          <w:b/>
          <w:b/>
          <w:i/>
          <w:i/>
          <w:color w:val="000000"/>
          <w:lang w:val="en-US" w:eastAsia="en-US"/>
        </w:rPr>
      </w:pPr>
      <w:r>
        <w:rPr>
          <w:b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9550</wp:posOffset>
                </wp:positionH>
                <wp:positionV relativeFrom="paragraph">
                  <wp:posOffset>-57785</wp:posOffset>
                </wp:positionV>
                <wp:extent cx="3657600" cy="68580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cceleration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hange in velocity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ime taken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 m/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Force = mas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acceleration = 800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/>
                              <w:t xml:space="preserve"> 0.5   = 400 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-4.55pt;mso-position-vertical-relative:text;margin-left:21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cceleration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hange in velocity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ime taken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 m/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oMath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Force = mass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acceleration = 800 </w:t>
                      </w:r>
                      <w:r>
                        <w:rPr>
                          <w:rFonts w:cs="Symbol" w:ascii="Symbol" w:hAnsi="Symbol"/>
                          <w:color w:val="000000"/>
                        </w:rPr>
                        <w:t></w:t>
                      </w:r>
                      <w:r>
                        <w:rPr/>
                        <w:t xml:space="preserve"> 0.5   = 40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5013" w:leader="none"/>
          <w:tab w:val="center" w:pos="7627" w:leader="none"/>
          <w:tab w:val="left" w:pos="9002" w:leader="none"/>
          <w:tab w:val="left" w:pos="9499" w:leader="none"/>
        </w:tabs>
        <w:autoSpaceDE w:val="false"/>
        <w:spacing w:lineRule="exact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5013" w:leader="none"/>
          <w:tab w:val="center" w:pos="7627" w:leader="none"/>
          <w:tab w:val="left" w:pos="9002" w:leader="none"/>
          <w:tab w:val="left" w:pos="9499" w:leader="none"/>
        </w:tabs>
        <w:autoSpaceDE w:val="false"/>
        <w:spacing w:lineRule="exact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5013" w:leader="none"/>
          <w:tab w:val="center" w:pos="7627" w:leader="none"/>
          <w:tab w:val="left" w:pos="9002" w:leader="none"/>
          <w:tab w:val="left" w:pos="9499" w:leader="none"/>
        </w:tabs>
        <w:autoSpaceDE w:val="false"/>
        <w:spacing w:lineRule="exact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20"/>
          <w:tab w:val="left" w:pos="1216" w:leader="none"/>
          <w:tab w:val="left" w:pos="1574" w:leader="none"/>
          <w:tab w:val="left" w:pos="6578" w:leader="none"/>
          <w:tab w:val="left" w:pos="9002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Heading6"/>
        <w:rPr/>
      </w:pPr>
      <w:r>
        <w:rPr/>
        <w:t>Questions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 w:before="0" w:after="160"/>
        <w:rPr>
          <w:rFonts w:ascii="Arial" w:hAnsi="Arial" w:cs="Arial"/>
          <w:color w:val="000000"/>
          <w:position w:val="1"/>
          <w:sz w:val="25"/>
          <w:lang w:val="en-US" w:eastAsia="en-US"/>
        </w:rPr>
      </w:pPr>
      <w:r>
        <w:rPr>
          <w:rFonts w:cs="Arial" w:ascii="Arial" w:hAnsi="Arial"/>
          <w:color w:val="000000"/>
          <w:position w:val="1"/>
          <w:sz w:val="2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8900</wp:posOffset>
                </wp:positionH>
                <wp:positionV relativeFrom="paragraph">
                  <wp:posOffset>76835</wp:posOffset>
                </wp:positionV>
                <wp:extent cx="6658610" cy="5716905"/>
                <wp:effectExtent l="0" t="0" r="0" b="1021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8560" cy="5716800"/>
                          <a:chOff x="0" y="0"/>
                          <a:chExt cx="6658560" cy="5716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153240" y="1640880"/>
                            <a:ext cx="3505320" cy="66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419640" cy="57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2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4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or each question show all your working clearly.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8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6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force is needed to give a mass of 10 kg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8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6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 acceleration of 2 m/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8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acceleration is given to a mass of 0.5 kg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8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y a resultant force of 4 N?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8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6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the mass of an object that accelerates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85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6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t 3 m/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en a force of 15 N is applied?</w:t>
                              </w:r>
                            </w:p>
                            <w:p>
                              <w:pPr>
                                <w:tabs>
                                  <w:tab w:val="left" w:pos="770" w:leader="none"/>
                                  <w:tab w:val="left" w:pos="1190" w:leader="none"/>
                                  <w:tab w:val="left" w:pos="892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 car of mass 800 kg accelerates from 5 m/s </w:t>
                              </w:r>
                            </w:p>
                            <w:p>
                              <w:pPr>
                                <w:tabs>
                                  <w:tab w:val="left" w:pos="770" w:leader="none"/>
                                  <w:tab w:val="left" w:pos="1190" w:leader="none"/>
                                  <w:tab w:val="left" w:pos="892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o 25 m/s in 10 s.</w:t>
                              </w:r>
                            </w:p>
                            <w:p>
                              <w:pPr>
                                <w:tabs>
                                  <w:tab w:val="left" w:pos="770" w:leader="none"/>
                                  <w:tab w:val="left" w:pos="1190" w:leader="none"/>
                                  <w:tab w:val="left" w:pos="892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lculate the acceleration.</w:t>
                              </w:r>
                            </w:p>
                            <w:p>
                              <w:pPr>
                                <w:tabs>
                                  <w:tab w:val="left" w:pos="770" w:leader="none"/>
                                  <w:tab w:val="left" w:pos="1190" w:leader="none"/>
                                  <w:tab w:val="left" w:pos="892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lculate the resultant force exerted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car-driver of mass 60 kg is in a crash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e decelerates, from 20 m/s to rest, i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 seconds. Calculate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is deceleration.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force exerted on him (by his seat and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left="720" w:hanging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eat-belt)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supermarket trolley has a mass of 20 kg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en pushed by a force of 15 N it accelerat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t 0.5 m/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lculate the resultant force on the trolle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at gives it this acceleration.</w:t>
                              </w:r>
                            </w:p>
                            <w:p>
                              <w:pPr>
                                <w:tabs>
                                  <w:tab w:val="left" w:pos="36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40"/>
                                <w:ind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the friction force on the trolle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car has a mass of 1000 kg and is travell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t 20 m/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brakes then exert a steady force of 5000 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the decelera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ow long does it take to stop the car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858120" y="3015720"/>
                            <a:ext cx="233352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.05pt;width:524.25pt;height:450.15pt" coordorigin="-140,121" coordsize="10485,90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26;top:2705;width:5519;height:104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140;top:121;width:5384;height:900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27" w:leader="none"/>
                          </w:tabs>
                          <w:overflowPunct w:val="false"/>
                          <w:autoSpaceDE w:val="false"/>
                          <w:bidi w:val="0"/>
                          <w:spacing w:before="0" w:after="24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or each question show all your working clearly.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85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6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force is needed to give a mass of 10 kg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85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6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 acceleration of 2 m/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85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acceleration is given to a mass of 0.5 kg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85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y a resultant force of 4 N?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85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6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the mass of an object that accelerates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85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6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t 3 m/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en a force of 15 N is applied?</w:t>
                        </w:r>
                      </w:p>
                      <w:p>
                        <w:pPr>
                          <w:tabs>
                            <w:tab w:val="left" w:pos="770" w:leader="none"/>
                            <w:tab w:val="left" w:pos="1190" w:leader="none"/>
                            <w:tab w:val="left" w:pos="8926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 car of mass 800 kg accelerates from 5 m/s </w:t>
                        </w:r>
                      </w:p>
                      <w:p>
                        <w:pPr>
                          <w:tabs>
                            <w:tab w:val="left" w:pos="770" w:leader="none"/>
                            <w:tab w:val="left" w:pos="1190" w:leader="none"/>
                            <w:tab w:val="left" w:pos="8926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o 25 m/s in 10 s.</w:t>
                        </w:r>
                      </w:p>
                      <w:p>
                        <w:pPr>
                          <w:tabs>
                            <w:tab w:val="left" w:pos="770" w:leader="none"/>
                            <w:tab w:val="left" w:pos="1190" w:leader="none"/>
                            <w:tab w:val="left" w:pos="8926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alculate the acceleration.</w:t>
                        </w:r>
                      </w:p>
                      <w:p>
                        <w:pPr>
                          <w:tabs>
                            <w:tab w:val="left" w:pos="770" w:leader="none"/>
                            <w:tab w:val="left" w:pos="1190" w:leader="none"/>
                            <w:tab w:val="left" w:pos="8926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alculate the resultant force exerted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car-driver of mass 60 kg is in a crash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e decelerates, from 20 m/s to rest, i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 seconds. Calculate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is deceleration.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force exerted on him (by his seat and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left="720" w:hanging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eat-belt)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supermarket trolley has a mass of 20 kg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en pushed by a force of 15 N it accelerat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t 0.5 m/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alculate the resultant force on the trolle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at gives it this acceleration.</w:t>
                        </w:r>
                      </w:p>
                      <w:p>
                        <w:pPr>
                          <w:tabs>
                            <w:tab w:val="left" w:pos="364" w:leader="none"/>
                          </w:tabs>
                          <w:overflowPunct w:val="false"/>
                          <w:autoSpaceDE w:val="false"/>
                          <w:bidi w:val="0"/>
                          <w:spacing w:before="0" w:after="200" w:lineRule="exact" w:line="240"/>
                          <w:ind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the friction force on the trolle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car has a mass of 1000 kg and is travell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t 20 m/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brakes then exert a steady force of 5000 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the decelerat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ow long does it take to stop the car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6;top:4870;width:3674;height:286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70"/>
        <w:rPr>
          <w:rFonts w:ascii="Arial" w:hAnsi="Arial" w:cs="Arial"/>
          <w:color w:val="000000"/>
          <w:position w:val="1"/>
          <w:sz w:val="14"/>
        </w:rPr>
      </w:pPr>
      <w:r>
        <w:rPr>
          <w:rFonts w:cs="Arial" w:ascii="Arial" w:hAnsi="Arial"/>
          <w:color w:val="000000"/>
          <w:position w:val="1"/>
          <w:sz w:val="14"/>
        </w:rPr>
      </w:r>
    </w:p>
    <w:sectPr>
      <w:footerReference w:type="default" r:id="rId9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606" w:leader="none"/>
      </w:tabs>
      <w:autoSpaceDE w:val="false"/>
      <w:spacing w:lineRule="exact" w:line="60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color w:val="000000"/>
      <w:sz w:val="42"/>
      <w:szCs w:val="42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514" w:leader="none"/>
      </w:tabs>
      <w:spacing w:lineRule="exact" w:line="240" w:before="60" w:after="0"/>
      <w:ind w:right="-40" w:hanging="0"/>
      <w:outlineLvl w:val="4"/>
    </w:pPr>
    <w:rPr>
      <w:b/>
      <w:bCs/>
      <w:i/>
      <w:iCs/>
      <w:color w:val="000000"/>
      <w:szCs w:val="25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1027" w:leader="none"/>
      </w:tabs>
      <w:autoSpaceDE w:val="false"/>
      <w:spacing w:lineRule="exact" w:line="240" w:before="0" w:after="80"/>
      <w:outlineLvl w:val="5"/>
    </w:pPr>
    <w:rPr>
      <w:b/>
      <w:bCs/>
      <w:i/>
      <w:iCs/>
      <w:color w:val="000000"/>
      <w:szCs w:val="25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027" w:leader="none"/>
      </w:tabs>
      <w:autoSpaceDE w:val="false"/>
      <w:spacing w:lineRule="exact" w:line="240"/>
    </w:pPr>
    <w:rPr>
      <w:color w:val="000000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4:22:00Z</dcterms:created>
  <dc:creator>GrahamS</dc:creator>
  <dc:description>Exported with PdfGrabber. file: pfy_mech_18_forcemass_es_13.pdf</dc:description>
  <cp:keywords/>
  <dc:language>en-US</dc:language>
  <cp:lastModifiedBy>Keith Johnson</cp:lastModifiedBy>
  <cp:lastPrinted>2006-04-20T14:36:00Z</cp:lastPrinted>
  <dcterms:modified xsi:type="dcterms:W3CDTF">2017-03-26T17:08:00Z</dcterms:modified>
  <cp:revision>3</cp:revision>
  <dc:subject/>
  <dc:title>Pages 173-1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