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809740</wp:posOffset>
                </wp:positionH>
                <wp:positionV relativeFrom="page">
                  <wp:posOffset>2574290</wp:posOffset>
                </wp:positionV>
                <wp:extent cx="685800" cy="596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940">
                              <a:moveTo>
                                <a:pt x="0" y="0"/>
                              </a:moveTo>
                              <a:cubicBezTo>
                                <a:pt x="1080" y="0"/>
                                <a:pt x="0" y="0"/>
                                <a:pt x="1080" y="0"/>
                              </a:cubicBezTo>
                              <a:cubicBezTo>
                                <a:pt x="1080" y="940"/>
                                <a:pt x="1080" y="0"/>
                                <a:pt x="1080" y="940"/>
                              </a:cubicBezTo>
                              <a:cubicBezTo>
                                <a:pt x="0" y="940"/>
                                <a:pt x="1080" y="940"/>
                                <a:pt x="0" y="940"/>
                              </a:cubicBezTo>
                              <a:cubicBezTo>
                                <a:pt x="0" y="0"/>
                                <a:pt x="0" y="94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940" path="m0,0c1080,0,0,0,1080,0c1080,940,1080,0,1080,940c0,940,1080,940,0,940c0,0,0,940,0,0c0,0,0,0,0,0e" fillcolor="white" stroked="t" o:allowincell="f" style="position:absolute;margin-left:536.2pt;margin-top:202.7pt;width:53.95pt;height:46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540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20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0325</wp:posOffset>
                </wp:positionH>
                <wp:positionV relativeFrom="paragraph">
                  <wp:posOffset>-141605</wp:posOffset>
                </wp:positionV>
                <wp:extent cx="6601460" cy="643890"/>
                <wp:effectExtent l="0" t="571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1320" cy="644040"/>
                          <a:chOff x="0" y="0"/>
                          <a:chExt cx="6601320" cy="644040"/>
                        </a:xfrm>
                      </wpg:grpSpPr>
                      <wps:wsp>
                        <wps:cNvSpPr/>
                        <wps:spPr>
                          <a:xfrm>
                            <a:off x="67320" y="0"/>
                            <a:ext cx="8215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1" y="909"/>
                                  <a:pt x="1066" y="896"/>
                                  <a:pt x="881" y="909"/>
                                </a:cubicBezTo>
                                <a:cubicBezTo>
                                  <a:pt x="697" y="882"/>
                                  <a:pt x="881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400"/>
                            <a:ext cx="9237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6–1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440" y="0"/>
                            <a:ext cx="459360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6" h="935">
                                <a:moveTo>
                                  <a:pt x="0" y="0"/>
                                </a:moveTo>
                                <a:cubicBezTo>
                                  <a:pt x="400" y="15"/>
                                  <a:pt x="0" y="0"/>
                                  <a:pt x="400" y="15"/>
                                </a:cubicBezTo>
                                <a:cubicBezTo>
                                  <a:pt x="627" y="42"/>
                                  <a:pt x="400" y="15"/>
                                  <a:pt x="627" y="42"/>
                                </a:cubicBezTo>
                                <a:cubicBezTo>
                                  <a:pt x="1043" y="15"/>
                                  <a:pt x="627" y="42"/>
                                  <a:pt x="1043" y="15"/>
                                </a:cubicBezTo>
                                <a:cubicBezTo>
                                  <a:pt x="1558" y="64"/>
                                  <a:pt x="1043" y="15"/>
                                  <a:pt x="1558" y="64"/>
                                </a:cubicBezTo>
                                <a:cubicBezTo>
                                  <a:pt x="1780" y="42"/>
                                  <a:pt x="1558" y="64"/>
                                  <a:pt x="1780" y="42"/>
                                </a:cubicBezTo>
                                <a:cubicBezTo>
                                  <a:pt x="2120" y="64"/>
                                  <a:pt x="1780" y="42"/>
                                  <a:pt x="2120" y="64"/>
                                </a:cubicBezTo>
                                <a:cubicBezTo>
                                  <a:pt x="2441" y="15"/>
                                  <a:pt x="2120" y="64"/>
                                  <a:pt x="2441" y="15"/>
                                </a:cubicBezTo>
                                <a:cubicBezTo>
                                  <a:pt x="2762" y="58"/>
                                  <a:pt x="2441" y="15"/>
                                  <a:pt x="2762" y="58"/>
                                </a:cubicBezTo>
                                <a:cubicBezTo>
                                  <a:pt x="3159" y="42"/>
                                  <a:pt x="2762" y="58"/>
                                  <a:pt x="3159" y="42"/>
                                </a:cubicBezTo>
                                <a:cubicBezTo>
                                  <a:pt x="3961" y="42"/>
                                  <a:pt x="3159" y="42"/>
                                  <a:pt x="3961" y="42"/>
                                </a:cubicBezTo>
                                <a:cubicBezTo>
                                  <a:pt x="4236" y="64"/>
                                  <a:pt x="3961" y="42"/>
                                  <a:pt x="4236" y="64"/>
                                </a:cubicBezTo>
                                <a:cubicBezTo>
                                  <a:pt x="4632" y="15"/>
                                  <a:pt x="4236" y="64"/>
                                  <a:pt x="4632" y="15"/>
                                </a:cubicBezTo>
                                <a:cubicBezTo>
                                  <a:pt x="4991" y="58"/>
                                  <a:pt x="4632" y="15"/>
                                  <a:pt x="4991" y="58"/>
                                </a:cubicBezTo>
                                <a:cubicBezTo>
                                  <a:pt x="5323" y="15"/>
                                  <a:pt x="4991" y="58"/>
                                  <a:pt x="5323" y="15"/>
                                </a:cubicBezTo>
                                <a:cubicBezTo>
                                  <a:pt x="5764" y="64"/>
                                  <a:pt x="5323" y="15"/>
                                  <a:pt x="5764" y="64"/>
                                </a:cubicBezTo>
                                <a:cubicBezTo>
                                  <a:pt x="6212" y="15"/>
                                  <a:pt x="5764" y="64"/>
                                  <a:pt x="6212" y="15"/>
                                </a:cubicBezTo>
                                <a:cubicBezTo>
                                  <a:pt x="6536" y="50"/>
                                  <a:pt x="6212" y="15"/>
                                  <a:pt x="6536" y="50"/>
                                </a:cubicBezTo>
                                <a:cubicBezTo>
                                  <a:pt x="6891" y="54"/>
                                  <a:pt x="6536" y="50"/>
                                  <a:pt x="6891" y="54"/>
                                </a:cubicBezTo>
                                <a:cubicBezTo>
                                  <a:pt x="7026" y="18"/>
                                  <a:pt x="6891" y="54"/>
                                  <a:pt x="7026" y="18"/>
                                </a:cubicBezTo>
                                <a:cubicBezTo>
                                  <a:pt x="7017" y="252"/>
                                  <a:pt x="7026" y="18"/>
                                  <a:pt x="7017" y="252"/>
                                </a:cubicBezTo>
                                <a:cubicBezTo>
                                  <a:pt x="7024" y="536"/>
                                  <a:pt x="7017" y="252"/>
                                  <a:pt x="7024" y="536"/>
                                </a:cubicBezTo>
                                <a:cubicBezTo>
                                  <a:pt x="7008" y="749"/>
                                  <a:pt x="7024" y="536"/>
                                  <a:pt x="7008" y="749"/>
                                </a:cubicBezTo>
                                <a:cubicBezTo>
                                  <a:pt x="7026" y="920"/>
                                  <a:pt x="7008" y="749"/>
                                  <a:pt x="7026" y="920"/>
                                </a:cubicBezTo>
                                <a:cubicBezTo>
                                  <a:pt x="6644" y="935"/>
                                  <a:pt x="7026" y="920"/>
                                  <a:pt x="6644" y="935"/>
                                </a:cubicBezTo>
                                <a:cubicBezTo>
                                  <a:pt x="6316" y="896"/>
                                  <a:pt x="6644" y="935"/>
                                  <a:pt x="6316" y="896"/>
                                </a:cubicBezTo>
                                <a:cubicBezTo>
                                  <a:pt x="5908" y="923"/>
                                  <a:pt x="6316" y="896"/>
                                  <a:pt x="5908" y="923"/>
                                </a:cubicBezTo>
                                <a:cubicBezTo>
                                  <a:pt x="5539" y="919"/>
                                  <a:pt x="5908" y="923"/>
                                  <a:pt x="5539" y="919"/>
                                </a:cubicBezTo>
                                <a:cubicBezTo>
                                  <a:pt x="5146" y="922"/>
                                  <a:pt x="5539" y="919"/>
                                  <a:pt x="5146" y="922"/>
                                </a:cubicBezTo>
                                <a:cubicBezTo>
                                  <a:pt x="4845" y="897"/>
                                  <a:pt x="5146" y="922"/>
                                  <a:pt x="4845" y="897"/>
                                </a:cubicBezTo>
                                <a:cubicBezTo>
                                  <a:pt x="4415" y="919"/>
                                  <a:pt x="4845" y="897"/>
                                  <a:pt x="4415" y="919"/>
                                </a:cubicBezTo>
                                <a:cubicBezTo>
                                  <a:pt x="3998" y="922"/>
                                  <a:pt x="4415" y="919"/>
                                  <a:pt x="3998" y="922"/>
                                </a:cubicBezTo>
                                <a:cubicBezTo>
                                  <a:pt x="3446" y="919"/>
                                  <a:pt x="3998" y="922"/>
                                  <a:pt x="3446" y="919"/>
                                </a:cubicBezTo>
                                <a:cubicBezTo>
                                  <a:pt x="3083" y="922"/>
                                  <a:pt x="3446" y="919"/>
                                  <a:pt x="3083" y="922"/>
                                </a:cubicBezTo>
                                <a:cubicBezTo>
                                  <a:pt x="2658" y="919"/>
                                  <a:pt x="3083" y="922"/>
                                  <a:pt x="2658" y="919"/>
                                </a:cubicBezTo>
                                <a:cubicBezTo>
                                  <a:pt x="2234" y="898"/>
                                  <a:pt x="2658" y="919"/>
                                  <a:pt x="2234" y="898"/>
                                </a:cubicBezTo>
                                <a:cubicBezTo>
                                  <a:pt x="1779" y="885"/>
                                  <a:pt x="2234" y="898"/>
                                  <a:pt x="1779" y="885"/>
                                </a:cubicBezTo>
                                <a:cubicBezTo>
                                  <a:pt x="1343" y="919"/>
                                  <a:pt x="1779" y="885"/>
                                  <a:pt x="1343" y="919"/>
                                </a:cubicBezTo>
                                <a:cubicBezTo>
                                  <a:pt x="976" y="922"/>
                                  <a:pt x="1343" y="919"/>
                                  <a:pt x="976" y="922"/>
                                </a:cubicBezTo>
                                <a:cubicBezTo>
                                  <a:pt x="276" y="922"/>
                                  <a:pt x="976" y="922"/>
                                  <a:pt x="276" y="922"/>
                                </a:cubicBezTo>
                                <a:cubicBezTo>
                                  <a:pt x="10" y="919"/>
                                  <a:pt x="276" y="922"/>
                                  <a:pt x="10" y="919"/>
                                </a:cubicBezTo>
                                <a:cubicBezTo>
                                  <a:pt x="28" y="690"/>
                                  <a:pt x="10" y="919"/>
                                  <a:pt x="28" y="690"/>
                                </a:cubicBezTo>
                                <a:cubicBezTo>
                                  <a:pt x="12" y="467"/>
                                  <a:pt x="28" y="690"/>
                                  <a:pt x="12" y="467"/>
                                </a:cubicBezTo>
                                <a:cubicBezTo>
                                  <a:pt x="18" y="225"/>
                                  <a:pt x="12" y="467"/>
                                  <a:pt x="18" y="225"/>
                                </a:cubicBezTo>
                                <a:cubicBezTo>
                                  <a:pt x="0" y="0"/>
                                  <a:pt x="18" y="225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5120" y="3240"/>
                            <a:ext cx="1276200" cy="64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536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60" y="60120"/>
                                <a:ext cx="112968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9360"/>
                                <a:ext cx="11296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5840" y="149040"/>
                              <a:ext cx="990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60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7400" y="95400"/>
                            <a:ext cx="4267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i/>
                                  <w:position w:val="-22"/>
                                  <w:szCs w:val="4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istance and speed graph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-11.15pt;width:519.8pt;height:50.7pt" coordorigin="-95,-223" coordsize="10396,1014"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1;top:-223;width:1293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5;top:-73;width:145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6–1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7;top:-223;width:7233;height:9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291;top:-218;width:2010;height:1009">
                  <v:group id="shape_0" style="position:absolute;left:8291;top:-218;width:1914;height:1009">
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3;top:-123;width:1778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1;top:-138;width:1824;height:92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2;top:-203;width:1778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80;top:-218;width:1824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741;top:17;width:155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606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86;top:-73;width:6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i/>
                            <w:position w:val="-22"/>
                            <w:szCs w:val="42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istance and speed grap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503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503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503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503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559425</wp:posOffset>
            </wp:positionH>
            <wp:positionV relativeFrom="paragraph">
              <wp:posOffset>194310</wp:posOffset>
            </wp:positionV>
            <wp:extent cx="657225" cy="5715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568950</wp:posOffset>
            </wp:positionH>
            <wp:positionV relativeFrom="paragraph">
              <wp:posOffset>984885</wp:posOffset>
            </wp:positionV>
            <wp:extent cx="676275" cy="581025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8900</wp:posOffset>
                </wp:positionH>
                <wp:positionV relativeFrom="paragraph">
                  <wp:posOffset>86995</wp:posOffset>
                </wp:positionV>
                <wp:extent cx="3314700" cy="171450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90" w:leader="none"/>
                                <w:tab w:val="left" w:pos="1342" w:leader="none"/>
                                <w:tab w:val="left" w:pos="3577" w:leader="none"/>
                                <w:tab w:val="left" w:pos="5603" w:leader="none"/>
                                <w:tab w:val="left" w:pos="7123" w:leader="none"/>
                                <w:tab w:val="center" w:pos="8301" w:leader="none"/>
                                <w:tab w:val="left" w:pos="10135" w:leader="none"/>
                              </w:tabs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On a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distance–time graph </w:t>
                            </w:r>
                            <w:r>
                              <w:rPr>
                                <w:color w:val="000000"/>
                              </w:rPr>
                              <w:t>the speed is</w:t>
                              <w:br/>
                              <w:t>shown by the slope (gradient).</w:t>
                              <w:br/>
                              <w:t>A straight line shows a constant speed.</w:t>
                              <w:br/>
                              <w:t>If the slope curves upwards it is accelerat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90" w:leader="none"/>
                                <w:tab w:val="left" w:pos="1342" w:leader="none"/>
                                <w:tab w:val="left" w:pos="3577" w:leader="none"/>
                                <w:tab w:val="left" w:pos="5603" w:leader="none"/>
                                <w:tab w:val="left" w:pos="7123" w:leader="none"/>
                                <w:tab w:val="center" w:pos="8301" w:leader="none"/>
                                <w:tab w:val="left" w:pos="10135" w:leader="none"/>
                              </w:tabs>
                              <w:autoSpaceDE w:val="false"/>
                              <w:spacing w:lineRule="exact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On a speed–time or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velocity–time graph</w:t>
                            </w:r>
                            <w:r>
                              <w:rPr>
                                <w:color w:val="000000"/>
                              </w:rPr>
                              <w:t>,</w:t>
                              <w:br/>
                              <w:t>the acceleration is shown by the slope.</w:t>
                              <w:br/>
                              <w:t>A straight line shows a constant acceleration.</w:t>
                              <w:br/>
                              <w:t>The area under the graph shows the</w:t>
                              <w:br/>
                              <w:t>distance travell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6.8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90" w:leader="none"/>
                          <w:tab w:val="left" w:pos="1342" w:leader="none"/>
                          <w:tab w:val="left" w:pos="3577" w:leader="none"/>
                          <w:tab w:val="left" w:pos="5603" w:leader="none"/>
                          <w:tab w:val="left" w:pos="7123" w:leader="none"/>
                          <w:tab w:val="center" w:pos="8301" w:leader="none"/>
                          <w:tab w:val="left" w:pos="10135" w:leader="none"/>
                        </w:tabs>
                        <w:autoSpaceDE w:val="false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 xml:space="preserve">On a </w:t>
                      </w:r>
                      <w:r>
                        <w:rPr>
                          <w:b/>
                          <w:color w:val="000000"/>
                        </w:rPr>
                        <w:t xml:space="preserve">distance–time graph </w:t>
                      </w:r>
                      <w:r>
                        <w:rPr>
                          <w:color w:val="000000"/>
                        </w:rPr>
                        <w:t>the speed is</w:t>
                        <w:br/>
                        <w:t>shown by the slope (gradient).</w:t>
                        <w:br/>
                        <w:t>A straight line shows a constant speed.</w:t>
                        <w:br/>
                        <w:t>If the slope curves upwards it is accelerating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790" w:leader="none"/>
                          <w:tab w:val="left" w:pos="1342" w:leader="none"/>
                          <w:tab w:val="left" w:pos="3577" w:leader="none"/>
                          <w:tab w:val="left" w:pos="5603" w:leader="none"/>
                          <w:tab w:val="left" w:pos="7123" w:leader="none"/>
                          <w:tab w:val="center" w:pos="8301" w:leader="none"/>
                          <w:tab w:val="left" w:pos="10135" w:leader="none"/>
                        </w:tabs>
                        <w:autoSpaceDE w:val="false"/>
                        <w:spacing w:lineRule="exact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color w:val="000000"/>
                        </w:rPr>
                        <w:t xml:space="preserve">On a speed–time or </w:t>
                      </w:r>
                      <w:r>
                        <w:rPr>
                          <w:b/>
                          <w:color w:val="000000"/>
                        </w:rPr>
                        <w:t>velocity–time graph</w:t>
                      </w:r>
                      <w:r>
                        <w:rPr>
                          <w:color w:val="000000"/>
                        </w:rPr>
                        <w:t>,</w:t>
                        <w:br/>
                        <w:t>the acceleration is shown by the slope.</w:t>
                        <w:br/>
                        <w:t>A straight line shows a constant acceleration.</w:t>
                        <w:br/>
                        <w:t>The area under the graph shows the</w:t>
                        <w:br/>
                        <w:t>distance travell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503" w:leader="none"/>
          <w:tab w:val="right" w:pos="10670" w:leader="none"/>
        </w:tabs>
        <w:autoSpaceDE w:val="false"/>
        <w:rPr>
          <w:rFonts w:ascii="Arial" w:hAnsi="Arial" w:cs="Arial"/>
          <w:color w:val="000000"/>
          <w:position w:val="2"/>
          <w:sz w:val="10"/>
          <w:lang w:val="en-US" w:eastAsia="en-US"/>
        </w:rPr>
      </w:pPr>
      <w:r>
        <w:rPr>
          <w:rFonts w:cs="Arial" w:ascii="Arial" w:hAnsi="Arial"/>
          <w:color w:val="000000"/>
          <w:position w:val="2"/>
          <w:sz w:val="1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90335</wp:posOffset>
                </wp:positionH>
                <wp:positionV relativeFrom="page">
                  <wp:posOffset>955040</wp:posOffset>
                </wp:positionV>
                <wp:extent cx="976630" cy="58547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8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8" h="922">
                              <a:moveTo>
                                <a:pt x="117" y="403"/>
                              </a:moveTo>
                              <a:cubicBezTo>
                                <a:pt x="388" y="328"/>
                                <a:pt x="117" y="403"/>
                                <a:pt x="388" y="328"/>
                              </a:cubicBezTo>
                              <a:cubicBezTo>
                                <a:pt x="602" y="279"/>
                                <a:pt x="388" y="328"/>
                                <a:pt x="602" y="279"/>
                              </a:cubicBezTo>
                              <a:cubicBezTo>
                                <a:pt x="766" y="227"/>
                                <a:pt x="602" y="279"/>
                                <a:pt x="766" y="227"/>
                              </a:cubicBezTo>
                              <a:cubicBezTo>
                                <a:pt x="1004" y="186"/>
                                <a:pt x="766" y="227"/>
                                <a:pt x="1004" y="186"/>
                              </a:cubicBezTo>
                              <a:cubicBezTo>
                                <a:pt x="1157" y="158"/>
                                <a:pt x="1004" y="186"/>
                                <a:pt x="1157" y="158"/>
                              </a:cubicBezTo>
                              <a:cubicBezTo>
                                <a:pt x="1304" y="113"/>
                                <a:pt x="1157" y="158"/>
                                <a:pt x="1304" y="113"/>
                              </a:cubicBezTo>
                              <a:cubicBezTo>
                                <a:pt x="1433" y="72"/>
                                <a:pt x="1304" y="113"/>
                                <a:pt x="1433" y="72"/>
                              </a:cubicBezTo>
                              <a:cubicBezTo>
                                <a:pt x="1478" y="16"/>
                                <a:pt x="1433" y="72"/>
                                <a:pt x="1478" y="16"/>
                              </a:cubicBezTo>
                              <a:cubicBezTo>
                                <a:pt x="1519" y="0"/>
                                <a:pt x="1478" y="16"/>
                                <a:pt x="1519" y="0"/>
                              </a:cubicBezTo>
                              <a:cubicBezTo>
                                <a:pt x="1502" y="136"/>
                                <a:pt x="1519" y="0"/>
                                <a:pt x="1502" y="136"/>
                              </a:cubicBezTo>
                              <a:cubicBezTo>
                                <a:pt x="1530" y="313"/>
                                <a:pt x="1502" y="136"/>
                                <a:pt x="1530" y="313"/>
                              </a:cubicBezTo>
                              <a:cubicBezTo>
                                <a:pt x="1511" y="503"/>
                                <a:pt x="1530" y="313"/>
                                <a:pt x="1511" y="503"/>
                              </a:cubicBezTo>
                              <a:cubicBezTo>
                                <a:pt x="1530" y="625"/>
                                <a:pt x="1511" y="503"/>
                                <a:pt x="1530" y="625"/>
                              </a:cubicBezTo>
                              <a:cubicBezTo>
                                <a:pt x="1511" y="748"/>
                                <a:pt x="1530" y="625"/>
                                <a:pt x="1511" y="748"/>
                              </a:cubicBezTo>
                              <a:cubicBezTo>
                                <a:pt x="1538" y="922"/>
                                <a:pt x="1511" y="748"/>
                                <a:pt x="1538" y="922"/>
                              </a:cubicBezTo>
                              <a:cubicBezTo>
                                <a:pt x="1414" y="905"/>
                                <a:pt x="1538" y="922"/>
                                <a:pt x="1414" y="905"/>
                              </a:cubicBezTo>
                              <a:cubicBezTo>
                                <a:pt x="1167" y="842"/>
                                <a:pt x="1414" y="905"/>
                                <a:pt x="1167" y="842"/>
                              </a:cubicBezTo>
                              <a:cubicBezTo>
                                <a:pt x="941" y="760"/>
                                <a:pt x="1167" y="842"/>
                                <a:pt x="941" y="760"/>
                              </a:cubicBezTo>
                              <a:cubicBezTo>
                                <a:pt x="775" y="725"/>
                                <a:pt x="941" y="760"/>
                                <a:pt x="775" y="725"/>
                              </a:cubicBezTo>
                              <a:cubicBezTo>
                                <a:pt x="605" y="675"/>
                                <a:pt x="775" y="725"/>
                                <a:pt x="605" y="675"/>
                              </a:cubicBezTo>
                              <a:cubicBezTo>
                                <a:pt x="446" y="635"/>
                                <a:pt x="605" y="675"/>
                                <a:pt x="446" y="635"/>
                              </a:cubicBezTo>
                              <a:cubicBezTo>
                                <a:pt x="225" y="551"/>
                                <a:pt x="446" y="635"/>
                                <a:pt x="225" y="551"/>
                              </a:cubicBezTo>
                              <a:cubicBezTo>
                                <a:pt x="0" y="450"/>
                                <a:pt x="225" y="551"/>
                                <a:pt x="0" y="450"/>
                              </a:cubicBezTo>
                              <a:cubicBezTo>
                                <a:pt x="117" y="403"/>
                                <a:pt x="0" y="450"/>
                                <a:pt x="117" y="403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8,922" path="m117,403c388,328,117,403,388,328c602,279,388,328,602,279c766,227,602,279,766,227c1004,186,766,227,1004,186c1157,158,1004,186,1157,158c1304,113,1157,158,1304,113c1433,72,1304,113,1433,72c1478,16,1433,72,1478,16c1519,0,1478,16,1519,0c1502,136,1519,0,1502,136c1530,313,1502,136,1530,313c1511,503,1530,313,1511,503c1530,625,1511,503,1530,625c1511,748,1530,625,1511,748c1538,922,1511,748,1538,922c1414,905,1538,922,1414,905c1167,842,1414,905,1167,842c941,760,1167,842,941,760c775,725,941,760,775,725c605,675,775,725,605,675c446,635,605,675,446,635c225,551,446,635,225,551c0,450,225,551,0,450c117,403,0,450,117,403e" fillcolor="white" stroked="t" o:allowincell="f" style="position:absolute;margin-left:511.05pt;margin-top:75.2pt;width:76.85pt;height:46.0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342" w:leader="none"/>
          <w:tab w:val="left" w:pos="3577" w:leader="none"/>
          <w:tab w:val="left" w:pos="5603" w:leader="none"/>
          <w:tab w:val="left" w:pos="7123" w:leader="none"/>
          <w:tab w:val="center" w:pos="8301" w:leader="none"/>
          <w:tab w:val="left" w:pos="10135" w:leader="none"/>
        </w:tabs>
        <w:autoSpaceDE w:val="false"/>
        <w:spacing w:lineRule="exact" w:line="240" w:before="0" w:after="20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br/>
        <w:t xml:space="preserve"> </w:t>
        <w:br/>
        <w:t xml:space="preserve">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8150</wp:posOffset>
                </wp:positionH>
                <wp:positionV relativeFrom="paragraph">
                  <wp:posOffset>126365</wp:posOffset>
                </wp:positionV>
                <wp:extent cx="2133600" cy="3937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verage spee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istance travelle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ime take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31pt;mso-wrap-distance-left:9.05pt;mso-wrap-distance-right:9.05pt;mso-wrap-distance-top:0pt;mso-wrap-distance-bottom:0pt;margin-top:9.95pt;mso-position-vertical-relative:text;margin-left:2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verage speed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stance travelle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ime taken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2819" w:leader="none"/>
          <w:tab w:val="left" w:pos="4923" w:leader="none"/>
        </w:tabs>
        <w:autoSpaceDE w:val="false"/>
        <w:spacing w:lineRule="exact" w:line="240" w:before="0" w:after="200"/>
        <w:rPr>
          <w:color w:val="000000"/>
        </w:rPr>
      </w:pPr>
      <w:r>
        <w:rPr>
          <w:color w:val="000000"/>
        </w:rPr>
        <w:br/>
        <w:t xml:space="preserve"> </w:t>
        <w:br/>
        <w:t xml:space="preserve"> </w:t>
        <w:br/>
        <w:t xml:space="preserve">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1650</wp:posOffset>
                </wp:positionH>
                <wp:positionV relativeFrom="paragraph">
                  <wp:posOffset>137160</wp:posOffset>
                </wp:positionV>
                <wp:extent cx="2070100" cy="405765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cceleratio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hange in velocity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ime taken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31.95pt;mso-wrap-distance-left:9.05pt;mso-wrap-distance-right:9.05pt;mso-wrap-distance-top:0pt;mso-wrap-distance-bottom:0pt;margin-top:10.8pt;mso-position-vertical-relative:text;margin-left:23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cceleratio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hange in velocity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ime taken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  <w:lang w:val="en-US" w:eastAsia="en-US"/>
        </w:rPr>
      </w:pPr>
      <w:r>
        <w:rPr>
          <w:rFonts w:cs="Arial" w:ascii="Arial" w:hAnsi="Arial"/>
          <w:color w:val="000000"/>
          <w:position w:val="1"/>
          <w:sz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54355</wp:posOffset>
                </wp:positionH>
                <wp:positionV relativeFrom="paragraph">
                  <wp:posOffset>60960</wp:posOffset>
                </wp:positionV>
                <wp:extent cx="6321425" cy="635"/>
                <wp:effectExtent l="5715" t="5715" r="508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55" h="0">
                              <a:moveTo>
                                <a:pt x="0" y="0"/>
                              </a:moveTo>
                              <a:cubicBezTo>
                                <a:pt x="9955" y="0"/>
                                <a:pt x="0" y="0"/>
                                <a:pt x="99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955,0,0,0,9955,0e" stroked="t" o:allowincell="f" style="position:absolute;margin-left:43.65pt;margin-top:4.8pt;width:497.7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850</wp:posOffset>
                </wp:positionH>
                <wp:positionV relativeFrom="paragraph">
                  <wp:posOffset>226695</wp:posOffset>
                </wp:positionV>
                <wp:extent cx="6562725" cy="252412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2800" cy="2523960"/>
                          <a:chOff x="0" y="0"/>
                          <a:chExt cx="6562800" cy="2523960"/>
                        </a:xfrm>
                      </wpg:grpSpPr>
                      <wps:wsp>
                        <wps:cNvSpPr txBox="1"/>
                        <wps:spPr>
                          <a:xfrm>
                            <a:off x="0" y="95400"/>
                            <a:ext cx="26668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sprinter ran in a 100 m race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graph shows what happened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36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was the runner’s time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77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22" w:firstLine="39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or the 100 m race?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77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22" w:firstLine="39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runner’s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77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22" w:firstLine="39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verage speed for the race.</w:t>
                              </w:r>
                            </w:p>
                            <w:p>
                              <w:pPr>
                                <w:tabs>
                                  <w:tab w:val="left" w:pos="35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36" w:hanging="4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scribe how the runner’s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22" w:hanging="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peed was changing at each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22" w:hanging="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f the points A, B, C, D.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22" w:hanging="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)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t which point was the speed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22" w:hanging="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reatest? Explain your choice.</w:t>
                              </w:r>
                            </w:p>
                            <w:p>
                              <w:pPr>
                                <w:tabs>
                                  <w:tab w:val="left" w:pos="32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322" w:hanging="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)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distance was needed to</w:t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5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op at the end of the rac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62280" y="0"/>
                            <a:ext cx="3800520" cy="25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pt;margin-top:17.85pt;width:516.75pt;height:198.75pt" coordorigin="-110,357" coordsize="10335,3975">
                <v:shape id="shape_0" stroked="f" o:allowincell="f" style="position:absolute;left:-110;top:507;width:4199;height:35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sprinter ran in a 100 m race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graph shows what happened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36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was the runner’s time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77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22" w:firstLine="398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or the 100 m race?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77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22" w:firstLine="398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runner’s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77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22" w:firstLine="398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verage speed for the race.</w:t>
                        </w:r>
                      </w:p>
                      <w:p>
                        <w:pPr>
                          <w:tabs>
                            <w:tab w:val="left" w:pos="35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36" w:hanging="42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scribe how the runner’s</w:t>
                        </w:r>
                      </w:p>
                      <w:p>
                        <w:pPr>
                          <w:tabs>
                            <w:tab w:val="left" w:pos="32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22" w:hanging="28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peed was changing at each</w:t>
                        </w:r>
                      </w:p>
                      <w:p>
                        <w:pPr>
                          <w:tabs>
                            <w:tab w:val="left" w:pos="32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22" w:hanging="28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f the points A, B, C, D.</w:t>
                        </w:r>
                      </w:p>
                      <w:p>
                        <w:pPr>
                          <w:tabs>
                            <w:tab w:val="left" w:pos="32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22" w:hanging="28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)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t which point was the speed</w:t>
                        </w:r>
                      </w:p>
                      <w:p>
                        <w:pPr>
                          <w:tabs>
                            <w:tab w:val="left" w:pos="32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22" w:hanging="28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reatest? Explain your choice.</w:t>
                        </w:r>
                      </w:p>
                      <w:p>
                        <w:pPr>
                          <w:tabs>
                            <w:tab w:val="left" w:pos="322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322" w:hanging="28"/>
                          <w:rPr/>
                        </w:pP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)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distance was needed to</w:t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5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op at the end of the rac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40;top:357;width:5984;height:397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Questions </w:t>
      </w:r>
    </w:p>
    <w:p>
      <w:pPr>
        <w:pStyle w:val="TextBodyIndent"/>
        <w:tabs>
          <w:tab w:val="clear" w:pos="392"/>
          <w:tab w:val="left" w:pos="322" w:leader="none"/>
        </w:tabs>
        <w:ind w:left="322" w:hanging="28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25</wp:posOffset>
                </wp:positionH>
                <wp:positionV relativeFrom="paragraph">
                  <wp:posOffset>96520</wp:posOffset>
                </wp:positionV>
                <wp:extent cx="6543675" cy="41535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3720" cy="4153680"/>
                          <a:chOff x="0" y="0"/>
                          <a:chExt cx="6543720" cy="415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57600" cy="23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66" w:leader="none"/>
                                  <w:tab w:val="left" w:pos="790" w:leader="none"/>
                                  <w:tab w:val="left" w:pos="114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ere is a graph for a toy car</w:t>
                              </w:r>
                            </w:p>
                            <w:p>
                              <w:pPr>
                                <w:tabs>
                                  <w:tab w:val="left" w:pos="224" w:leader="none"/>
                                  <w:tab w:val="left" w:pos="28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oving in a straight line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40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maximum speed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f the car?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ow long does it take to reach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aximum speed from rest?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acceleration of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car from P to Q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distance travelled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y the car,</w:t>
                              </w:r>
                            </w:p>
                            <w:p>
                              <w:pPr>
                                <w:tabs>
                                  <w:tab w:val="left" w:pos="14" w:leader="none"/>
                                  <w:tab w:val="left" w:pos="700" w:leader="none"/>
                                  <w:tab w:val="left" w:pos="742" w:leader="none"/>
                                  <w:tab w:val="left" w:pos="103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686" w:hanging="68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om P to Q?</w:t>
                              </w:r>
                            </w:p>
                            <w:p>
                              <w:pPr>
                                <w:tabs>
                                  <w:tab w:val="left" w:pos="700" w:leader="none"/>
                                  <w:tab w:val="left" w:pos="1036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i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om Q to R?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average speed of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car from P to 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71640" y="181440"/>
                            <a:ext cx="3772080" cy="22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60" y="2553480"/>
                            <a:ext cx="43527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car starting from rest accelerates uniformly to reach a speed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f 20 m/s after 10 s. It continues at this speed for 10 s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t then accelerates again to reach 35 m/s after a further 15 s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3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ot a speed–time graph for the car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3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total time for the journey?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3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is the speed of the car after 5 s?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3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acceleration of the car during the last 15 s.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63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284" w:hanging="28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lculate the distance travelled by the car in the first 20 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7.6pt;width:515.25pt;height:327.05pt" coordorigin="-35,152" coordsize="10305,6541">
                <v:shape id="shape_0" stroked="f" o:allowincell="f" style="position:absolute;left:-35;top:152;width:5759;height:364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66" w:leader="none"/>
                            <w:tab w:val="left" w:pos="790" w:leader="none"/>
                            <w:tab w:val="left" w:pos="1149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ere is a graph for a toy car</w:t>
                        </w:r>
                      </w:p>
                      <w:p>
                        <w:pPr>
                          <w:tabs>
                            <w:tab w:val="left" w:pos="224" w:leader="none"/>
                            <w:tab w:val="left" w:pos="280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oving in a straight line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40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maximum speed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f the car?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ow long does it take to reach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aximum speed from rest?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acceleration of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car from P to Q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distance travelled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y the car,</w:t>
                        </w:r>
                      </w:p>
                      <w:p>
                        <w:pPr>
                          <w:tabs>
                            <w:tab w:val="left" w:pos="14" w:leader="none"/>
                            <w:tab w:val="left" w:pos="700" w:leader="none"/>
                            <w:tab w:val="left" w:pos="742" w:leader="none"/>
                            <w:tab w:val="left" w:pos="103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686" w:hanging="68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om P to Q?</w:t>
                        </w:r>
                      </w:p>
                      <w:p>
                        <w:pPr>
                          <w:tabs>
                            <w:tab w:val="left" w:pos="700" w:leader="none"/>
                            <w:tab w:val="left" w:pos="1036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i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om Q to R?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average speed of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car from P to 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0;top:438;width:5939;height:349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6;top:4173;width:6854;height:25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car starting from rest accelerates uniformly to reach a speed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f 20 m/s after 10 s. It continues at this speed for 10 s.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t then accelerates again to reach 35 m/s after a further 15 s.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3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ot a speed–time graph for the car.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3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total time for the journey?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3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is the speed of the car after 5 s?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3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acceleration of the car during the last 15 s.</w:t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630" w:leader="none"/>
                          </w:tabs>
                          <w:overflowPunct w:val="false"/>
                          <w:autoSpaceDE w:val="false"/>
                          <w:bidi w:val="0"/>
                          <w:spacing w:lineRule="exact" w:line="240"/>
                          <w:ind w:left="284" w:hanging="284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lculate the distance travelled by the car in the first 20 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90" w:leader="none"/>
          <w:tab w:val="left" w:pos="1149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9"/>
        <w:rPr>
          <w:rFonts w:ascii="Arial" w:hAnsi="Arial" w:cs="Arial"/>
          <w:color w:val="000000"/>
          <w:position w:val="1"/>
          <w:sz w:val="25"/>
        </w:rPr>
      </w:pPr>
      <w:r>
        <w:rPr>
          <w:rFonts w:cs="Arial" w:ascii="Arial" w:hAnsi="Arial"/>
          <w:color w:val="000000"/>
          <w:position w:val="1"/>
          <w:sz w:val="25"/>
        </w:rPr>
      </w:r>
    </w:p>
    <w:sectPr>
      <w:footerReference w:type="default" r:id="rId8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00"/>
      <w:sz w:val="42"/>
      <w:szCs w:val="42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right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790" w:leader="none"/>
      </w:tabs>
      <w:autoSpaceDE w:val="false"/>
      <w:spacing w:lineRule="exact" w:line="240" w:before="0" w:after="160"/>
      <w:outlineLvl w:val="4"/>
    </w:pPr>
    <w:rPr>
      <w:b/>
      <w:bCs/>
      <w:i/>
      <w:iCs/>
      <w:color w:val="000000"/>
      <w:szCs w:val="25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392" w:leader="none"/>
      </w:tabs>
      <w:autoSpaceDE w:val="false"/>
      <w:spacing w:lineRule="exact" w:line="240"/>
      <w:ind w:left="284" w:hanging="342"/>
    </w:pPr>
    <w:rPr>
      <w:color w:val="00000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7:38:00Z</dcterms:created>
  <dc:creator>GrahamS</dc:creator>
  <dc:description>Exported with PdfGrabber. file: pfy_mech_18_distance_es_08.pdf</dc:description>
  <cp:keywords/>
  <dc:language>en-US</dc:language>
  <cp:lastModifiedBy>Keith Johnson</cp:lastModifiedBy>
  <cp:lastPrinted>2006-04-20T14:19:00Z</cp:lastPrinted>
  <dcterms:modified xsi:type="dcterms:W3CDTF">2017-03-26T16:53:00Z</dcterms:modified>
  <cp:revision>11</cp:revision>
  <dc:subject/>
  <dc:title>Pages 173-1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